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 1993 -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update for RA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0, 1993 -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ast Ten Callers and Top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3, 1993 -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problem w/last t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5, 1993 -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p Up/Downloaders by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bility to use multipl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6, 1993 - v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1 - 10 counters to output screen per Bill Fisch's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7, 1993 -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ncorrect version num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config read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