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 --  ---�����������ĸ Jens Turning Bramst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days Callers - News v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</w:t>
      </w:r>
      <w:r>
        <w:rPr/>
        <w:t>---- -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-  --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--- -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.EXE &lt;OutPut File.Ext&gt; &lt;Name/Handle&gt;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= Required, []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OutPut File.Ext&gt;, tells TC what the the output file should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will be overwritten without prompting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th required since TC automatically finds your RA &amp; RA &gt;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Name/Handle&gt;, tells TC to read the users real name or hand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the &lt;OutPut Fil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[All], tells TC to ignore the caller's hidden attribute if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him/her on the last callers lis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EXE News.As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reates News.Asc in your RA &gt;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s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nours RA's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EXE Test.Ans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reated Test.Ans in your RA &gt;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gnores RA's hidden attribute(allways lists all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ing the output file News.Asc/Ans will make RA display TC at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you needing to alter a sin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uggested that you run TC everytime a user logs off to ens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t Todays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-  --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--- -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S�rensen[Iceman] of Viper BBS (+45) 43 62 60 68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-  --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--- --   -[                                         ]--��  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Todays Callers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(C) 1997 Jens Turning Bramstedt. Todays callers i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which means that you are free to use this program as you desir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cost &amp; risc. Allthough you may not in any way dissasemble/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or in any other way alter Todays Callers, along with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ocuments. I shall not be held liable for any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h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ideas &amp; or suggestions are welco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BS    : (+45) 35 36 11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doNet: 2:235/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ens Turning Bramstedt[Alph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at's about it.. So 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