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The Potted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</w:t>
      </w:r>
      <w:r>
        <w:rPr/>
        <w:t>Ŀ�����Ŀ     �������Ŀ������Ŀ�����Ŀ ������Ŀ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     ������������������������ 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Ŀ  �Ŀ�Ŀ  �Ŀ       �Ŀ   �Ŀ  �Ŀ�Ŀ  �Ŀ�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 � �� �  � �       � �   � �  � �� �  � �� ��</w:t>
      </w:r>
      <w:r>
        <w:rPr/>
        <w:t>Ŀ ���Ŀ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��� �� �  � �       � �   � ���� �� ���� �� �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  ���       ���   ����������������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 </w:t>
      </w:r>
      <w:r>
        <w:rPr/>
        <w:t>A 'Who Called Today' Generato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10 ������������������������������������������������� 24/08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irst version. Distributed with TOPSTAT as a free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0 ������������������������������������������������� 31/08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anged the order of the outp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Gives a list of connected baud rates, and how many users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'graphical window' when running program (mono/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mand line options can now use either - or /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1 ������������������������������������������������� 20/01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Just a general optimizat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w auto detects if mono or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ows user to force either MONO or COLOU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2 ������������������������������������������������� 07/02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New options, further optimiza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NTODAY is now fully configurable via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'-SYSOP' and '-HANDLES'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3 ������������������������������������������������� 10/03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anged the control file option UseHidden to Include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dded support for multi-lin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options in the control file to specify the bullet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HARE support. Will use file sharing and locking if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4 ������������������������������������������������� 24/03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anged handling of the local call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moved need for an '=' sign in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control file option to change the title underline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s colour and the headings underlin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to display local calls as 'LOCAL'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ed local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5 ������������������������������������������������� 02/06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dded FrontEnd Mai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ill import the last RemoteAccess caller into the Mailer las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, and the Inbound call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ill produce bulletins of your inbound and outbound mail calls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 any imported BBS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FrontDoor v2.02 and FrontDoor v2.1x (sing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InterMail v2.29 (Single &amp; 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n now display the line (node) number the user was on in the '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'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Fast Start text file. For those who don't lik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ETUP.EXE. A program that will either create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ODAY.CTL file or update your existing ONTODAY.CTL with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6 ������������������������������������������������� 28/07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e-wrote the bulletin generation and multi-line mai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VATAR bulletin support. AVT/0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FrontDoor v2.20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7 ������������������������������������������������� 01/09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BGFAX v1.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8 ������������������������������������������������� 08/03/9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dded support for RemoteAccess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ewrote the configuration file routine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options to set the colours for the Inbound Fax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n all new configuration program. It has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ow you to easily configure OnToday. Includes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text for mo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anged the colour descriptions in the control file. Sp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bulletin(s) the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9 ������������������������������������������������� 19/04/9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Re-wrote the routines that import the last BBS and FAX calle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er history files. No longer needs the bulletin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ould not import either if you had the AVATAR bulletin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bulletin showing BGFAX's outbound faxe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ersion Legend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ok 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Gener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End of File HISTORY.DOC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