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</w:t>
      </w:r>
      <w:r>
        <w:rPr/>
        <w:t>Ŀ������Ŀ������Ŀ     ������Ŀ�������Ŀ������Ŀ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     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Ŀ   �Ŀ  �Ŀ������Ŀ     ������Ŀ   �Ŀ   ������Ŀ   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 � �  � �� ������     ����</w:t>
      </w:r>
      <w:r>
        <w:rPr/>
        <w:t>Ŀ �   � �   � ��Ŀ �  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 �   � ���� �� �          ������ �   � �   � �  � �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   �����������          ��������   ���   ���  ���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 </w:t>
      </w:r>
      <w:r>
        <w:rPr/>
        <w:t>v0.46 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BBS Statistic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-1996 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 </w:t>
      </w:r>
      <w:r>
        <w:rPr/>
        <w:t>Index 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troducti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What is TOPSTAT?                            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System Hardware &amp; software requirements     1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Disclaimer and Licensing agreement          1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stallation                                 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sag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Command Line                                3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he TOPSTAT.CTL file                        3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he TOPSTAT.EXC file                        3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The TOPSTAT.SEC file                        3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ug Reports and Contacting the Author         4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redits and Thanks                            5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1 �  What is TOPSTAT ?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is a BBS statistics bulletin (ASCII/ANSi/AVATAR)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it will produce a total of fourteen bulletins,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ers to upcoming birthdays to message bas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ly it was written just to display a few screens of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rs, downloaders and callers to my system, but has expand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designed to produce all it's bulletins as quickly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ittle configuration by the user as I could manage, while also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be as flexable as possible. I hope I've manag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the program is NOT crippled in any way whatso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require any registration fees at all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2 � System hardware and software requirements 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n IBM PC, XT, AT or 100% compatible PC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icrosoft MS-DOS, IBM PC-DOS or DR-DOS version 3.30 or lat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0 or later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least 128KB of RAM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moment TOPSTAT only supports the following BBS use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te Access    Copyright (c)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t The moment TOPSTAT only supports the following Messag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udson     Copyright (c) Adam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AM(mbp)   Copyright (c) Joaquim Homrighausen, Andrew Mi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PSTAT has been successfully tested with MS-DOS 5.0, 6.0, 6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2, 4DOS 5.0 and 5.5, IBM OS/2 WARP, Novell Netware Lite v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are v3.12 on systems equiped with Intel/AMD 8086, 802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386 and 80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OPSTAT has been successfully tested with the user bas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Access v2.00, v2.01, v2.02 and v2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ther programs are copyright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author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3 � Disclaimer and Licensing Agreement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TAT consists of all files contained within the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running TOPSTAT, you must read and agre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. If you do not or can not agree to and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, you are prohibited from using TOP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documentation and accompanying program are copyrighte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, produced and tested by the autho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PSTAT is distributed as FREEWARE *NOT*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nce this product is FREEWARE, you are actively encouraged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it as long as it remains in its complete form with a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cumentation files. No files may be added or taken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archived form in which TOPSTAT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hareware vendors and BBSes may redistribute this product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charge any money or monies for the product. Cost of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dia (be it disk, CD-ROM, tape, etc) and/or subscription char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 (Dwayne Heaton) am NOT oligated to provide new versions o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n the event that future versions of TOPSTAT are released, Dwayne 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the right not to release them under the FRE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a nominal fee should it be deeme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though every care and attention has been taken to write and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make sure that it does what this documentation st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provided as it is, without warranty or guarantee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expressed or implied, as to the quality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except that it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author shall not be held liable to you or anyone els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incidental or consequential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savings, lost business, which may result from the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 are NOT allowed to do any disassembling, reverse engineering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ches for TOPSTAT and things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Your use of this program constitutes your agreement to this disclai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lease of the author from 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source code or part of it,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0 � Installa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use of TOPSTAT couldn't be much easier!  Unpack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rchive into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feature of TOPSTAT (as from v0.37) is the ability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('TOPSTAT.CTL') must be in the same directo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TOPSTAT from. It doesn't have to exist, but if you wan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ver the program, it should (since it gives you more op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). The control (config) file is explained in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ction 3.2, 'The TOPSTAT.CTL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will also allow you to exclude specific users from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to allow this is explained in more detail in section 3.3,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.EXC fi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have the RA environment variable set, so that 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Remote Access system directory, but if you are running R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roblems, this should be already be set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installed TOPSTAT, you are ready to produce you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ins will be placed in the main Text Files directory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emote Acces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run it after every call to the BBS, or you could run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ily maintenanc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- TOPSTAT will try and use SHARE to open all files it nee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multi-line BBS's to run it without having to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des down first (sorry 'bout that fol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1 � Command Line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command-line options you can use for greater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any options TOPSTAT will use its intern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cluding the SYSOP, including HIDDEN users, excluding GUEST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ing ASCII and ANSi screens, using users real names and using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for its screens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-?              Shows a brief help screen with all op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ELP          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YSOP          This will force TOPSTAT to include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ulletins. The Sysop will still be exclu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y are a 'hidden' user, and the '-HIDDE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HIDDEN       This will tell TOPSTAT to exclude any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set as 'hidd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hidden user is one that has the 'exclu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list' flag set in their us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UEST          This will tell TOPSTAT to include any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set as 'gu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A guest user is one that has the 'guest ac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lag set in their user rec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ANDLE         This will make TOPSTAT use the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their real name. (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dle set, it will use the real name inst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SCII        Stops TOPSTAT producing the ASCI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ANSI         Stops TOPSTAT producing the ANSi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BDAY         Stops TOPSTAT from generating the '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rthdays'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OMSGB         Stops TOPSTAT from generating the '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tive Message Areas'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produces at the moment a total of fourteen bulletin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and a small description of each bulletin follow. They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ain textfiles directory, as specified in your RemoteAcces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2 � The TOPSTAT.CTL fil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aid before the control (config) file will allow you to ful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to your system. It will allow you to set all the optio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does, but with has several mo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 new installation just run SETUP.EXE to create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.CTL file with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an upgrade installation, run SETUP.EXE to update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.CTL with any new options. Follow the on scre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can be in any order, and any line starting with a '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d as a comment line and isn'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ptions you can use, and a description of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Software        Version of RemoteAccess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ysop       Whether to include the Sysop in the output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ven if he/she is a hidden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Hidden      Include users marked as hidden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Guest       Include GUEST use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Handles         Use user-handles instead of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            Produce an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              Produce an ANS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            Produce an AVATA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Prompt        Add the RemoteAccess 'Wait for Enter'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rthdayCount      The number of days to include for Upcoming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Software accepts the following values : RA20x, RA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ysop, IncludeHidden, UseHandles, ASCII, ANSi, AVA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Prompt accept the following values : Yes or No, On or Off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rthdayCount accepts an integer in the range 1 to 3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Title           The colour of the Bulletin Title (used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ailable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Border          The colour of the border (used in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.Name         The colour of the Username (or handle) ,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n-graph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.Value        The colour of the value (Files, KB, etc)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on-graph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Desc           The colour of the description of the rang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in the graph bullet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Count          The colour of the count in the grap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Bar            The colour of the Bar in the grap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.Percent        The colour of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.Name            The colour of the username in the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.Age             The colour of the age in the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ay.DOB             The colour of the birthdate in the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 </w:t>
      </w:r>
      <w:r>
        <w:rPr/>
        <w:t>Table of valid names and numbers 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ͻ�������������������ͻ�����������������ͻ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0 � Black    ��  1 � Blue         ��  2 � Green      ��  3 � Cy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4 � Red      ��  5 � Magenta      ��  6 � Brown      ��  7 � LightG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8 � DarkGray ��  9 � LightBlue    �� 10 � LightGreen �� 11 � LightCy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2 � LightRed �� 13 � LightMagenta �� 14 � Yellow     �� 15 � Whi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ͼ�������������������ͼ�����������������ͼ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Settings - Each has either a ASC, ANS or AVT preceding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C is used for the ASCII bulletin filenam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S is the ANSi bulletin's filename and the AV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TAR bulletin's filename. The specif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be disabled if you specify No or Off or Fal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Callers          Top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Download_File    Top Downloaders (in Files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Download_KB      Top Downloaders (in KB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LongAgo          How long Ago (Did they call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Message          Top Message Writ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TimesCalled      Number of times Calle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UpLoad_File      Top Uploaders (in Files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UpLoad_KB        Top Uploaders (in KB)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UserAges         User Age Statist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SecLevels        Security Levels Statist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MaleFemale       Male / Female Statist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Settings         The User Setting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Birthdays        The Upcoming Birthday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MsgBase          The Most Active Message Area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??_FileReport       The File Ratio Re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3 � The TOPSTAT.EXC fil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is able to use an external file of users to exclude.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to filter out the users listed from ALL of the bullet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file must be named TOPSTAT.EXC and must be located in the To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irectory (The directory you run TopSta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opStat will only use the first 25 users in the 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_MUST_ contain only one user per line. The nam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rst name and surname must be replaced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_). TopStat isn'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Exclude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ayne_He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aquim_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w_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s_Bi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s_Wa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4 � The TOPSTAT.SEC file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Stat is able to use an external which describes your security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f it exists will be used to build up the Security Level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file must be named TOPSTAT.SEC and must be located in the To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directory (The directory you run TopStat fro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TopStat will only use the first 25 level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of each line in the file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, Description, Time Limit and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_MUST_ contain only one user per line. The nam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 between first name and surname must be replaced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_). There needs to be a minimum of one space between each field (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, time limit and download limit). TopStat isn'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Exclude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evel    Description           Time Limit    Downloa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Locked_Out_User             0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Un-Registered_User         30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Registered_User            60           1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   Enhanced_User              75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   Super_User                 90           2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  Vising_Sysop              120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ecuroty levels that you don't include in the TOPSTAT.SE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on the bulletin as 'Unlisted Security Levels'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0 � Bug Reports and Contacting the Author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me if you have any bug reports and/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to Top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bug report, fill in the REPORT.BUG file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luded in the distribution archive, rename the file to you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(or first 8 characters :) [Please keep the extension of .BU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 it to me at one of the address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open to suggestions for support for other BBS softwar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ease supply the structure of the userbase (and all rela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PASCAL is prefered, but I can work with C) of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supported (Also, could you give me a list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t uses, and what they point to, ie RA points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system directory, and the CONFIG.RA data file).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supported in future versions (if any)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contacted using a number of differ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/Leave a messag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addness -- +44-1344-422575 -- 24 hours, 1200 to 28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netmail to me at one of my various AK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:  2:252/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et      :  73:7441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Net  :  115:4401/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:  dwayne@vmadd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ayne@roa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0 �  Credits and Thanks 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my beta testers for helping me test my progs an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suggestions, helpful criticism and for the multitu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eter Burnett for supplying various bits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anks must go out to all the people who have sen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 (Please keep it up), no names since you know who you are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is too large to be included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w Thomas        Andy's Bulletin Board!    +44-161-343-4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/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6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 Rocks           The Happy Hippy BBs       +44-1325-354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6/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7/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Holme         The Fonty Towers BBS      +44-115-952-7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3/216     +44-115-955-4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3/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4/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Burnett        Neverland eXpress         +44-1424-853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441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Devonport    Midnite Madness BBS       +44-181-287-5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4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1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on Cansick        Guru-Ten BBS              +44-1535-69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   2:250/364      +44-1535-691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:250/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et     73:7448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End of File TOPSTAT.DOC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