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Ŀ �����Ŀ �����Ŀ ������Ŀ �Ŀ    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���� � ����� � ��</w:t>
      </w:r>
      <w:r>
        <w:rPr/>
        <w:t>Ŀ � � �    � �� � ��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��</w:t>
      </w:r>
      <w:r>
        <w:rPr/>
        <w:t>Ŀ � �Ŀ   � ���� � � �     � � 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��</w:t>
      </w:r>
      <w:r>
        <w:rPr/>
        <w:t>Ŀ � � ���   � �Ŀ �� � �     � �  ��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���� � � ���</w:t>
      </w:r>
      <w:r>
        <w:rPr/>
        <w:t>Ŀ � � � � � ��Ŀ �� � �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 ���� ������ 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ķ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</w:t>
      </w:r>
      <w:r>
        <w:rPr/>
        <w:t>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Donald Heering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and source code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UserList?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Features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Hardware and Software Requirements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Disclaimer 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Running UserList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ommand line parameters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rror messages?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redits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Technical Note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What's going on while UserList runs? 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Contacting the author about problems 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User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 is a small program that will read the LASTCALL.BB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reated by RemoteAccess, and create a so called 'last call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which you can show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es ASCII, ANSI and Avatar screens in one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utomatically finds and uses CONFIG.RA, the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 UserList will re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BB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moteAccess system path (LASTCALL.BBS is stored the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moteAccess text file path (sorry, no langu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, at least not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es with all C sources. Not for educational purposes, th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'm not pretending to be a great programmer, especiall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program. I hacked it together from the top of my h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 paper at all. Normally I wouldn't do it this way 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aybe you want to tweak it to your likings, or whatever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ybe you _can_ learn something from 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120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moteAccess 1.11 (not tested with other versions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version of UserList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Donald Heering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for any damages or cost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st profits, lost savings or lost income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r inability to use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Running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 without parameters, UserList will greet you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ist 1.00 � Jan 25 1993  15:54:22 � Written in 1993 by D. He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astCallers Ans/Asc/Avt screens. �FreeWare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UserList &lt;report name&gt; &lt;number of entries&gt; [Hidden] [Loc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: C:\USERLIST NEWS 15 L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NEWS.ASC, NEWS.ANS, NEWS.AVT in RA's text 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last 15 users, local and hidden user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name (first 8 characters of the wanted filename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ntries are the only mandatory parameters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local logons and/or users who have the hidden bit se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 and L (you may also type Hidden and Local if you pref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st requires the RA environment variable to b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st might complain about not being able to open a fi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ing able to allocate memory. It wi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st opens CONFIG.RA and LASTCALL.BBS in DenyWrit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files are opened in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thank Ron Huiskes, the SysOp of Interface HQ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ng me a really huge LASTCALL.BBS. I tried to frea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 on it, but it actually liked it :-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 I'll mention his BBS phone numbers (great BBS 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'll also understand why I wanted a LASTCALL.BBS from h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+31-70-3361380 V32bis (donato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+31-70-3361381 V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+31-70-3360698 V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 +31-70-3964008 V2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Marcel Wouters for reporting the very first bug! %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dos to all the other authors of LastCallersReportingSoftware&lt;tm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de me delete all their programs and write my own :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What's going on while UserList ru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ads the RA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ads CONFIG.RA from the path fou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allocates memory for a ring buffer, which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xx callers. Other allocations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ads LASTCALL.BBS in chunks of 8 Kb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rites the screens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0 users were written, it deletes screens (the head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ready written) to prevent your users from seeing a use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they hate that 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pefully, it will return to the OS, without leaving any smok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ntacting the author abou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I'd rather receive compliments, of course.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ndocumented features show up you can contact 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my BBS. It currently runs from 7:30-23:00 weekdays, 9:00-2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. Phone number is +31-70-3360664. Speeds from V22b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bis with v42bis or MNP1-5 are available. Oh, the time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second ago are THT (The Hague Time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rough FidoNet netmail: 2:281/506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rough Internet e-mail: doing@interfhq.hacktic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're really good at it: by telepathy. I won'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our call, though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y favorite ancient communication means: smoke signal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it's not my house your setting on fi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