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Ŀ � � � ��Ŀ ��Ŀ �  � ��Ŀ 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 � � �  � �    ��</w:t>
      </w:r>
      <w:r>
        <w:rPr/>
        <w:t>Ĵ ��   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���� ���� ���� �  � ���� ���� �  �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 </w:t>
      </w:r>
      <w:r>
        <w:rPr/>
        <w:t>by MysticWare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 What'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4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5 Copyright/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6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7 Contac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8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9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check is an Offline-Tool for RemoteAccess 2.x and follow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no important structur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check generates a list of users, who have no password defined or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seems un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s Name, Handle Password-CRC and comment for objec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Name, Handle, Location, Firstname and Surname a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Boxname, Sysopname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Passwords contained in own data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Passwords in PWDTRASH.CTL, if this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individual scan and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redirection of output to printer or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sition for running PWDcheck is a correct installed R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enment variable RA, which points to the 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the file BADPWD.DAT must be in the same directory as PWDCHEC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start is to type PWDCHECK: This scans the whole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sts all objected user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can be directed via DOS to a printer or into a file (e.g. &gt;P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with /ALL and the program shows all users whether obj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specific users run PWDCHECK &lt;Namepart&gt;. Then only thos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who's name or handle conta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check exists with an Errorlevel. See the table below for a s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No PWD ob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Password(s) found in own databank or PWDTRASH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Password(s) could be generated out of user or box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No Password(s)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errorlevel reports the most serious case, the lower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ore than one or all users were checked only the highest lev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r whole Userbase (except Guestaccounts) has only level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you can be glade that your users have such a hig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/? outputs a little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of the files contained in this archiv (excepts BBS-ad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 by the author (Stephan Bin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at this program or documentation are prohibit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ically pursu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arantee that the program takes places on your harddriv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. I don't take any responsibility for through wro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check is Mail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, you have to send some greetinx to one under � 7 list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you ar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ethode I know, that there exists some interests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improvements ideas or common passwords to inclu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your ideas and criticism to the following addresses (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 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        :  2:2410/229.5            GerNet       :  21:100/952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-Net    :  67:100/106.5            LibertyNet   :  98:130/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roNet      :  25:560/10.5             RIP-Net      :  154:949/15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N          :  8:4910/10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rite also a netmail, because I'm rea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tional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        :  RA_UTIL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roNet      :  NERO.MB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Net     :  SN.MAILBOX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request the newest version with magic PWDCHECK at SOLO Berl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      2:2410/229   +49-30-99400200    ZyXEL EG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      2:2410/295   +49-30-99400201    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 want to open an own box, but not before July'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gic ���� DM � Description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LIST � 10 � Offlinetool to convert the userbase into an ASC or AN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</w:t>
      </w:r>
      <w:r>
        <w:rPr/>
        <w:t>Lists Name/Handle, Location [opt.], Lastcall, Level show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 </w:t>
      </w:r>
      <w:r>
        <w:rPr/>
        <w:t>as number or text!, uploaded MB, downl. MB, total Call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</w:t>
      </w:r>
      <w:r>
        <w:rPr/>
        <w:t>List according Usergroups, List hidden users [opt.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</w:t>
      </w:r>
      <w:r>
        <w:rPr/>
        <w:t>Exclude defined Levels [opt.], Exlude Sysop [opt.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</w:t>
      </w:r>
      <w:r>
        <w:rPr/>
        <w:t>Compensation for NewUser UL creditK [opt.] at U-MB disp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</w:t>
      </w:r>
      <w:r>
        <w:rPr/>
        <w:t>Colors eligible, Setup-Programs, supports several CFG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Update: 25th April 95 ������������������������������������ M=Mailwar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Doelling (Sysop of SOLO Berlin) for testing and giving new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lines: 140        PWDcheck by MysticWare       Documentation for V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