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�� ��   �� ������� ������� ��  ��� ������� ������� </w:t>
      </w:r>
      <w:r>
        <w:rPr/>
        <w:t>Rel 2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�� ������� ������� ������� ��      ������  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����� ������� ������� ��      ���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 ��   �� ��   �� ��   �� ������� ��  ��� �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and Idea by Saruman / DF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U B L I C   B E T A   R E L E A S E   ( aka BETA-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HAT? WHY? and H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ll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core "Auto"[2] H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CRAPPY PIECE OF SHIT ISN'T WOR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cept of Freeware /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=[ The WHAT?, WHY? and HOWs? ]===========================================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? ... RAHacker[1] is a program to attack CRC32 codes. CRC32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ic Redundancy Code, once calculated it's IRREVERSIBLE!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ually used by communication protocols and archiver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in a bit stream, but it's also used by varius softwa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storing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? .... RAHacker can be looked upon as a tool to play with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atory to learn about CRCs. You can use it to tes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s, are thay safe from lexicon hacking? For how long c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stand a brute-force attack? You will see that a badly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can be breached in seconds, while a good password may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e most intent hacker[1]. I said 'may', because a passwor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CRC32 checksum is reduced from any length down to just fou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aracters), and as you may gather from that: - many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same CRC! - this is important, because if you choos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20 characters, it may have an equalient in just five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can be easily cr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? ..... RAHacker is stupid! I cannot describe the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ay. As there is no way to 'reverse engineer' a passwor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been encoded you must go the other way around. We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te Force - cause that's exactly what it's all about. Wit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ing power and patience ANY CRC32 encoded password WILL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your hands you have [to my knowledge] the best too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 to do it. Okey, so I'm not NSA, I'm not even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r, but this program was fun to make and I hope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=[ Silly Documentation ]=================================================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AH starts it will look for a file called RAHACK20.INI -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8&lt; ------ 8&lt; --- example RAHACK20.INI --8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RAHACK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ave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Password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PassFile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File      = RAHACK20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n         = WORD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File        =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Color        =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Set        = 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Separator  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8&lt; ------ 8&lt; --- snipp --- 8&lt;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         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p when passwords f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AVE         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napshot when password f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PASSWORD    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et to YES if you are hacking RA Passwords. Only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_REALLY_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PASSFILE      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und passwords will be saved in this file. Make sure you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as input at the same time. This function may be very bu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FILE       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ilename for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ON          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and filename of your lex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FILE         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and filename of the default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COLOR         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of the selector bar. (Bra Att Ha(TM) Funktion ;-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SET          Charact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id characters for brutefor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SEPARATOR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to insert between words in CombiLexicon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set to " " or "". Notice that is _does_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separator with THREE 's':es .. si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acker should work fine even without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eah sure; and the world is flat, Windows'95 is great and buts may f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H will look for a file called RAHACK20.DAT, which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snapshot of your previous visit. This file is not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will not exist until you use SAVE or a password is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AVE is on, if it was found though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resume the las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no RAHACK20.DAT, this is probably your first vis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m of RAHACKER and thus he will look for a file called USER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file in which RA stores all user information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not found you will face a requester asking for it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and filename. There should be an example file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, try 'FAMOUS.BBS' and see if that kic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userfile has been loaded you will be fac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users, i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�[ RA-Hacker v2.00� - Saruman / DFR Engineering ]�=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=�[ Users ]�=������������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65535 Eddy Jansson           Saruman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6000 Kristoffer Andergrim   Neuromancer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6000 Gunnar Rettne          Echo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6000 Fredrik Nikala         Pajala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1000 Peter Fors             Hostile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5000 Robert Risberg         Dogge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100 Magnus Stenman         Benefactor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100 LarS eRlAndSsoN        dARK RIdER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100 Patrick Andersson      Infophreak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1000 Christian Sierau       Mad Max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1000 Jonas Nilsson          Bacardi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100 Andreas Westling       The Firepanter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100 Roger Vuolle           Roger Vuolle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1000 Thomas Tydal           Tydal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100 Klas Niva              Android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100 Andreas Karlsson       Hermes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5000 Emil Lantz             Emil Lantz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100 Mats Mattila           Mr Motorola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100 Anders Bergsten        Spit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Help   2Report 3Tag    4Load   5Save   6       7Search 8Hack!  9       10Qui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see a selector bar positioned on the first us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ain" command-center, here you inspect users, choose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ed etc... You can 'tag' (aka mark or flag) a us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NSERT', you will notice a little 'flag' appearing on the lef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so. Okay, try tagging a couple of users and press 'EN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presented to a window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�[ RA-Hacker v2.00� - Saruman / DFR Engineering ]�=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=�[ Users ]�=������������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65535 Eddy Jansson           Saruman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6000 Kristoffer Andergrim   Neuromancer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6000 Gunnar Rettne          Echo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6000 Fredrik Nikala         Pajala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1000 P��=�[ Hack 3 Users by Hand ]�=��������������������������Ŀ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5000 R�                                                        �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100 M� Password to try: love</w:t>
      </w:r>
      <w:r>
        <w:rPr/>
        <w:t>۰�����������������������������  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100 L�                                                        �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100 P�������������������������������������������������������Ŀ�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1000 C��            Sorry, "SNOPP" gave nothing.              ��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1000 J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100 A����������������������������������������������������������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100 Roger Vuolle           Roger Vuolle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choosen three users to hack, myself amongst them :), anyw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enter a password and it will be encrypted and tested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ed user when you press enter, if you guessed correctly .. Blaamm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ot him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oes this not impress you?" as David Copperfield would have said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ought not. Although quite fun, hacking by hand is not very 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ore on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st of my dialogboxes you must press 'ESC' to escape back on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I will say this only once, so listen carefully"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bottom of the screen there's a little line of mysteriou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what could that mean...'1Help', '2Report' etc?.. Well, tha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keys you could try, F1 for a little help scroller,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/print a report etc.. I'll go through them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write a report file which basically is just a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users you have hacked and their respectiv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LT+F2 for a Sort meny, not very useful, just a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is is a handy little gadget. F3 is used to select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sers to tag. Enter '1000' and press enter to tag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ccesslevel onethousand, enter '&gt;0' to tag all us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try '&lt;65535' which usually tags all user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 Press ALT+F3 to de-selec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sked for a USERS.BBS compatible file to loa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us users will be discarded. Press ALT+F4 to appe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F5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reate a snapshot of your current progress (tagged users,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hacked etc...) Once a USERS.BBS file has been snapshot:e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eally need it any more, not for hacking it anyway. New in Beta-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s the ability to save under a different name (ALT+F5)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sed in case of an emergency when you don't want to overwrit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napshot. Remember, RAH will still only look for and load RAHACK2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you've got to rename any other snapshot file if you want to load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searchstring, RAH will scan the userlist for a match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name, handle and password. Press ALT+F7 to countinue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H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elow, this is where the fu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F8/F9 Export/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xport the userbase to a plain ascii file. I'v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ort function to aid 3:d party developers and persons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 in the same category as this program. Impor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other userlists than RA, this means that this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attack _ALL_ sorts of CRC32 codes.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converter from the 'original file format' to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that RA-HACKER can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is as follows (plain ascii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ne must read "RAHACKER EXPORTED FILE VERSION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omes the following data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Level (in hex if first character is a dollar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Password CRC (in hex if first character is a dollar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Password (blank if not kn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 until end of file and no mor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s what? RAHacker will close down. Note: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re you want to exist, make sure you have saved you prog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loose many hours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LT+F10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hell to DOS with a minimum of memory available (no sw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ight come in handy ... or something.. I don't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ore keys you could try, for instance you can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-information if yuu press TAB, and you can chang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user by pressing CTRL+ENTER. There are also two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which are undocumented just because they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eta:ish" and you really don't need them anyway, trust m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=[ Hardcore "Auto"[2] Hacking ]=============================================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F8 and you will face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6000 Kristoffer��������������������������������������Ŀ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6000 Gunnar Ret�                                      �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6000 Fredrik Ni�        Start Lexicon Attack          �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1000 Peter Fors�                                      �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5000 Robert Ris�      Start Num-Counter Attack        �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100 Magnus Ste�                                      �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100 LarS eRlAn�     Start Alpha-Counter Attack       �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100 Patrick An�                                      �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1000 Christian �      Start User/Handle Attack        �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1000 Jonas Nils�                                      �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100 Andreas We�     Start Random String Attack       �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100 Roger Vuol�                                      �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1000 Thomas Tyd����������������������������������������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ll go through the choices in tu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ON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_exactly_ what it sounds like,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illa textfile, one word per line. RAH will read each word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est it upon all tagged users passwords. This i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but in my honest oppinion it's also the best, atleas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in account the 'hits per time' ratio. When all wor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once the attack will start over, but this time RAH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word and combine with EACH AND EVERY OTHER and test t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as a password. This is a _very_ tedious attack, and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want to interrupt it. if it took one minute to do the 'stra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icon attack, it will take one minute^(words in the wordli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his combi-attack... (Or something like that, I'm no math gen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point is that .. IT TAKES AGES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UNTER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ne is silly^H^H^Hmple, you define a range and a counte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&lt;start&gt; to &lt;end&gt; will be initiated, this is effiecient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 made up of simple things like a persons phonenumber,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number or maybe really stupid passwords like '1234'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COUNTER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most "complex" of the attack methods available in R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your typical 'state-of-the-art' brute force alphanumberic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6000 Fredrik Ni�        Start Lexicon Attack          �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1000��=�[ Configure Brute Force Attack ]�=��������������������Ŀ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5000�                                                          �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100� Starting Password: UW0                                   �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100�   Ending Password: ZZZZZZZZZZZZZZZZZZZZ                  �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100�                                                          �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1000�                 Define Valid Characters                  �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1000�                                                          �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100�                 Start Bruteforce Attack                  �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100�                                                          �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1000������������������������������������������������������������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password is just that, make sure that only character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valid (see below) are used. NOTE: There are always one 'invisi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last on this string, thus if you enter 'A' the fir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tested will be 'AA', this is a speedoptimization,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ever be saved as it is used in a tight loop that alway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way through the set. Okey, so its a little technical humbo-jumb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keep in mind that you usually would NOT want to change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, but if you do you must be awar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ng Password should usually not be tampered with, I didn't even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implementing it, but I did. You can guess what it's us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Valid Characters will pop-up this little reque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=�[ Users��=�[ Define Valid Characters ]�=���������������Ŀ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65535 Edd� #  #  #  #  #  #  #  #  #        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  #  # �              � �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6000 Kri� #  #  #  #  #  #  #  #  #  #  #     #  #  #  # �              �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6000 Gun� �  !  "  #  $  %  &amp;  '  (  )  *  +  ,  -  .  / �              �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6000 Fre� 0  1  2  3  4  5  6  7  8  9  :  ;  &lt;  =  &gt;  ? �              �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1000��=� @  A  B  C  D  E  F  G  H  I  J  K  L  M  N  O �����Ŀ        �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5000�   � P  Q  R  S  T  U  V  W  X  Y  Z  [  \  ]  ^  _ �     �        � �</w:t>
      </w:r>
    </w:p>
    <w:p>
      <w:pPr>
        <w:pStyle w:val="PreformattedText"/>
        <w:bidi w:val="0"/>
        <w:jc w:val="left"/>
        <w:rPr/>
      </w:pPr>
      <w:r>
        <w:rPr/>
        <w:t xml:space="preserve">� �   </w:t>
      </w:r>
      <w:r>
        <w:rPr/>
        <w:t>100� St� `  a  b  c  d  e  f  g  h  i  j  k  l  m  n  o �     �        � �</w:t>
      </w:r>
    </w:p>
    <w:p>
      <w:pPr>
        <w:pStyle w:val="PreformattedText"/>
        <w:bidi w:val="0"/>
        <w:jc w:val="left"/>
        <w:rPr/>
      </w:pPr>
      <w:r>
        <w:rPr/>
        <w:t xml:space="preserve">� �   </w:t>
      </w:r>
      <w:r>
        <w:rPr/>
        <w:t>100�   � p  q  r  s  t  u  v  w  x  y  z  {  |  }  ~   �     �        � �</w:t>
      </w:r>
    </w:p>
    <w:p>
      <w:pPr>
        <w:pStyle w:val="PreformattedText"/>
        <w:bidi w:val="0"/>
        <w:jc w:val="left"/>
        <w:rPr/>
      </w:pPr>
      <w:r>
        <w:rPr/>
        <w:t xml:space="preserve">� �   </w:t>
      </w:r>
      <w:r>
        <w:rPr/>
        <w:t>100�   � �  �  �  �  �  �  �  �  �  �  �  �  �  �  �  � �     �        �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1000�   � �  �  �  �  �  �  �  �  �  �  �  �  �  �  �  � �     �        �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1000�   � �  �  �  �  �  �  �  �  �  �  �  �  �  �  �  � �     �        � �</w:t>
      </w:r>
    </w:p>
    <w:p>
      <w:pPr>
        <w:pStyle w:val="PreformattedText"/>
        <w:bidi w:val="0"/>
        <w:jc w:val="left"/>
        <w:rPr/>
      </w:pPr>
      <w:r>
        <w:rPr/>
        <w:t xml:space="preserve">� �   </w:t>
      </w:r>
      <w:r>
        <w:rPr/>
        <w:t>100�   � �  �  �  �  �  �  �  �  �  �  �  �  �  �  �  � �     �        � �</w:t>
      </w:r>
    </w:p>
    <w:p>
      <w:pPr>
        <w:pStyle w:val="PreformattedText"/>
        <w:bidi w:val="0"/>
        <w:jc w:val="left"/>
        <w:rPr/>
      </w:pPr>
      <w:r>
        <w:rPr/>
        <w:t xml:space="preserve">� �   </w:t>
      </w:r>
      <w:r>
        <w:rPr/>
        <w:t>100�   � �  �  �  �  �  �  �  �  �  �  �  �  �  �  �  � �     �        �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1000���ĳ �  �  �  �  �  �  �  �  �  �  �  �  �  �  �  � �������        � �</w:t>
      </w:r>
    </w:p>
    <w:p>
      <w:pPr>
        <w:pStyle w:val="PreformattedText"/>
        <w:bidi w:val="0"/>
        <w:jc w:val="left"/>
        <w:rPr/>
      </w:pPr>
      <w:r>
        <w:rPr/>
        <w:t xml:space="preserve">� �   </w:t>
      </w:r>
      <w:r>
        <w:rPr/>
        <w:t>100 Kla� �  �  �  �  �  �  �  �  �  �  �  �  �  �  �  � �              � �</w:t>
      </w:r>
    </w:p>
    <w:p>
      <w:pPr>
        <w:pStyle w:val="PreformattedText"/>
        <w:bidi w:val="0"/>
        <w:jc w:val="left"/>
        <w:rPr/>
      </w:pPr>
      <w:r>
        <w:rPr/>
        <w:t xml:space="preserve">� �   </w:t>
      </w:r>
      <w:r>
        <w:rPr/>
        <w:t>100 And� �  �  �  �  �  �  �  �  �  �  �  �  �  �  �  � �              �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5000 Emi��������������������������������������������������              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around with the arrowkeys, press ENTER to toggle a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how the SPACE character has been replaced with a '�' so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see if it's flagged or not. ** NOTE: You should NOT 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ercase characters! If you flag both upper and lowercase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slow down the hacking process 50% - atle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ESC when you are done, you will probably be faced with this di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 </w:t>
      </w:r>
      <w:r>
        <w:rPr/>
        <w:t>100�       ��=�[ Are you sure you want to do this? ]�=�Ŀ     �        �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1000�       �                                            �     �        �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1000�       �               Yepp!      No!               �     �        � �</w:t>
      </w:r>
    </w:p>
    <w:p>
      <w:pPr>
        <w:pStyle w:val="PreformattedText"/>
        <w:bidi w:val="0"/>
        <w:jc w:val="left"/>
        <w:rPr/>
      </w:pPr>
      <w:r>
        <w:rPr/>
        <w:t xml:space="preserve">� �   </w:t>
      </w:r>
      <w:r>
        <w:rPr/>
        <w:t>100�       �                                            �     �        � �</w:t>
      </w:r>
    </w:p>
    <w:p>
      <w:pPr>
        <w:pStyle w:val="PreformattedText"/>
        <w:bidi w:val="0"/>
        <w:jc w:val="left"/>
        <w:rPr/>
      </w:pPr>
      <w:r>
        <w:rPr/>
        <w:t xml:space="preserve">� �   </w:t>
      </w:r>
      <w:r>
        <w:rPr/>
        <w:t>100�       ����������������������������������������������     �        �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1000������������������������������������������������������������        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needs a little explanation. RAH will keep track of the 'highest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cii string tested as a password on each user. This is done so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not have to do redundant hacking. Well, this is not exac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l-proof. If you for example remove some characters from the val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definition you will 'distrub' these high-marks. I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n to solve this in a quite drastic manner; I simply zero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mark pointers if you redefine the valid characters. This _may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in future versions, but that's not very lik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ey... when you are done with your settings you can choose '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uteForce attack' ... this will pop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6000 Fredrik Ni�        Start Lexicon Attack          �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1000��=�[ Brute Attack on 30 Users ]�=������������������������Ŀ        �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5000�                                                          �        � �</w:t>
      </w:r>
    </w:p>
    <w:p>
      <w:pPr>
        <w:pStyle w:val="PreformattedText"/>
        <w:bidi w:val="0"/>
        <w:jc w:val="left"/>
        <w:rPr/>
      </w:pPr>
      <w:r>
        <w:rPr/>
        <w:t xml:space="preserve">� �   </w:t>
      </w:r>
      <w:r>
        <w:rPr/>
        <w:t>100�      Passwords Found:    0                               �        � �</w:t>
      </w:r>
    </w:p>
    <w:p>
      <w:pPr>
        <w:pStyle w:val="PreformattedText"/>
        <w:bidi w:val="0"/>
        <w:jc w:val="left"/>
        <w:rPr/>
      </w:pPr>
      <w:r>
        <w:rPr/>
        <w:t xml:space="preserve">� �   </w:t>
      </w:r>
      <w:r>
        <w:rPr/>
        <w:t>100�       Current String:    VRZZ                            �        � �</w:t>
      </w:r>
    </w:p>
    <w:p>
      <w:pPr>
        <w:pStyle w:val="PreformattedText"/>
        <w:bidi w:val="0"/>
        <w:jc w:val="left"/>
        <w:rPr/>
      </w:pPr>
      <w:r>
        <w:rPr/>
        <w:t xml:space="preserve">� �   </w:t>
      </w:r>
      <w:r>
        <w:rPr/>
        <w:t>100�         Total Combos:    41,472                          �        �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1000�         Time Elapsed:    00:00:02                        �        �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1000�             Combos/s:    622,080                         �        � �</w:t>
      </w:r>
    </w:p>
    <w:p>
      <w:pPr>
        <w:pStyle w:val="PreformattedText"/>
        <w:bidi w:val="0"/>
        <w:jc w:val="left"/>
        <w:rPr/>
      </w:pPr>
      <w:r>
        <w:rPr/>
        <w:t xml:space="preserve">� �   </w:t>
      </w:r>
      <w:r>
        <w:rPr/>
        <w:t>100�                                                          �        � �</w:t>
      </w:r>
    </w:p>
    <w:p>
      <w:pPr>
        <w:pStyle w:val="PreformattedText"/>
        <w:bidi w:val="0"/>
        <w:jc w:val="left"/>
        <w:rPr/>
      </w:pPr>
      <w:r>
        <w:rPr/>
        <w:t xml:space="preserve">� �   </w:t>
      </w:r>
      <w:r>
        <w:rPr/>
        <w:t>100���������������������������������������������������������Ŀ�        �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1000��                                                        ��        � �</w:t>
      </w:r>
    </w:p>
    <w:p>
      <w:pPr>
        <w:pStyle w:val="PreformattedText"/>
        <w:bidi w:val="0"/>
        <w:jc w:val="left"/>
        <w:rPr/>
      </w:pPr>
      <w:r>
        <w:rPr/>
        <w:t xml:space="preserve">� �   </w:t>
      </w:r>
      <w:r>
        <w:rPr/>
        <w:t>100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 </w:t>
      </w:r>
      <w:r>
        <w:rPr/>
        <w:t>100������������������������������������������������������������        �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5000 Emil Lantz             Emil Lantz            1512                  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Hacker will start the bruteforce attack. The progress information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updated by pressing 'SPACE'. You will be notified when a pass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found. If sound isn't set to 'OFF' in the inifile you will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r a little beep. The attack will continue until all users have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cked or the password reach 'ending password' as discuss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/HANDLE AT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users are _really_ stupid. I mean that, either the do not care ab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passwords or thay are utterly ignorant... or possibly a little of bo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ttack method is aimed on those kind of [l]users. U/H attack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y the following as a password against all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s Full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s First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s Sur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s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all of the above but reversed (my handle is 'namuraS' rever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very quick attack, and you need not supply any parame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's not very efficient, but who knows, you may get luc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ough for the next version, add 'Location' and 'Phonenumber' to th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 STRING AT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pid attack. Can be used if you run a brute force attack on one comput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is one on another in parall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6000 Fredrik N�=�[ Random String Attack ]�=���������Ŀ�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1000 Peter For�                                      ��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5000 Robert Ri�        &lt;-  String Length 08 -&gt;       ��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�   </w:t>
      </w:r>
      <w:r>
        <w:rPr/>
        <w:t>100 Magnus St�                                      ��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�   </w:t>
      </w:r>
      <w:r>
        <w:rPr/>
        <w:t>100 LarS eRlA�        Choose Valid Characters       ��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�   </w:t>
      </w:r>
      <w:r>
        <w:rPr/>
        <w:t>100 Patrick A�                                      ��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1000 Christian�             Start Attack             ��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1000 Jonas Nil�                                      ��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�   </w:t>
      </w:r>
      <w:r>
        <w:rPr/>
        <w:t>100 Andreas W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LEFT/RIGHT arrow keys to decrease/increase the string leng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'Choose Valid Characters' as discussed above, and press Start Att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tart. This attack will only end when you press ESC or all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been successfully h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(=[ Advanced Usage ]==========================================================)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Some of use are not running under a multitasking environment (by the</w:t>
      </w:r>
    </w:p>
    <w:p>
      <w:pPr>
        <w:pStyle w:val="PreformattedText"/>
        <w:bidi w:val="0"/>
        <w:jc w:val="left"/>
        <w:rPr/>
      </w:pPr>
      <w:r>
        <w:rPr/>
        <w:t>|way, I have no idea of how RAH will work under such environments, but my</w:t>
      </w:r>
    </w:p>
    <w:p>
      <w:pPr>
        <w:pStyle w:val="PreformattedText"/>
        <w:bidi w:val="0"/>
        <w:jc w:val="left"/>
        <w:rPr/>
      </w:pPr>
      <w:r>
        <w:rPr/>
        <w:t>|guess is that it will _HOG_ much time.. but hey, you get what you pay</w:t>
      </w:r>
    </w:p>
    <w:p>
      <w:pPr>
        <w:pStyle w:val="PreformattedText"/>
        <w:bidi w:val="0"/>
        <w:jc w:val="left"/>
        <w:rPr/>
      </w:pPr>
      <w:r>
        <w:rPr/>
        <w:t>|for..) ... hurm.. oh yeah.. Say you'd like to do some hacking, but you</w:t>
      </w:r>
    </w:p>
    <w:p>
      <w:pPr>
        <w:pStyle w:val="PreformattedText"/>
        <w:bidi w:val="0"/>
        <w:jc w:val="left"/>
        <w:rPr/>
      </w:pPr>
      <w:r>
        <w:rPr/>
        <w:t>|want another program to kick in as soon as the hacking is done... there</w:t>
      </w:r>
    </w:p>
    <w:p>
      <w:pPr>
        <w:pStyle w:val="PreformattedText"/>
        <w:bidi w:val="0"/>
        <w:jc w:val="left"/>
        <w:rPr/>
      </w:pPr>
      <w:r>
        <w:rPr/>
        <w:t>|is way now (as of Beta-5). If there are a file called 'RAHQUIT.NOW' in</w:t>
      </w:r>
    </w:p>
    <w:p>
      <w:pPr>
        <w:pStyle w:val="PreformattedText"/>
        <w:bidi w:val="0"/>
        <w:jc w:val="left"/>
        <w:rPr/>
      </w:pPr>
      <w:r>
        <w:rPr/>
        <w:t>|the same directory as the executable, RAH will quit to DOS as soon as</w:t>
      </w:r>
    </w:p>
    <w:p>
      <w:pPr>
        <w:pStyle w:val="PreformattedText"/>
        <w:bidi w:val="0"/>
        <w:jc w:val="left"/>
        <w:rPr/>
      </w:pPr>
      <w:r>
        <w:rPr/>
        <w:t>|any of the attachmethods (excluding name/handle) has completed (ie all</w:t>
      </w:r>
    </w:p>
    <w:p>
      <w:pPr>
        <w:pStyle w:val="PreformattedText"/>
        <w:bidi w:val="0"/>
        <w:jc w:val="left"/>
        <w:rPr/>
      </w:pPr>
      <w:r>
        <w:rPr/>
        <w:t>|users has been hacked). I'm thinking of adding more semaphores in the</w:t>
      </w:r>
    </w:p>
    <w:p>
      <w:pPr>
        <w:pStyle w:val="PreformattedText"/>
        <w:bidi w:val="0"/>
        <w:jc w:val="left"/>
        <w:rPr/>
      </w:pPr>
      <w:r>
        <w:rPr/>
        <w:t>|future, like when one method is done another will continue, or maybe that</w:t>
      </w:r>
    </w:p>
    <w:p>
      <w:pPr>
        <w:pStyle w:val="PreformattedText"/>
        <w:bidi w:val="0"/>
        <w:jc w:val="left"/>
        <w:rPr/>
      </w:pPr>
      <w:r>
        <w:rPr/>
        <w:t>|when all marked users has been hacked RAH will automatically marked all</w:t>
      </w:r>
    </w:p>
    <w:p>
      <w:pPr>
        <w:pStyle w:val="PreformattedText"/>
        <w:bidi w:val="0"/>
        <w:jc w:val="left"/>
        <w:rPr/>
      </w:pPr>
      <w:r>
        <w:rPr/>
        <w:t>|non-hacked users and start hacking them too... (so you could sort if</w:t>
      </w:r>
    </w:p>
    <w:p>
      <w:pPr>
        <w:pStyle w:val="PreformattedText"/>
        <w:bidi w:val="0"/>
        <w:jc w:val="left"/>
        <w:rPr/>
      </w:pPr>
      <w:r>
        <w:rPr/>
        <w:t>|prioritize for example a few 'high-access' users, but when they are</w:t>
      </w:r>
    </w:p>
    <w:p>
      <w:pPr>
        <w:pStyle w:val="PreformattedText"/>
        <w:bidi w:val="0"/>
        <w:jc w:val="left"/>
        <w:rPr/>
      </w:pPr>
      <w:r>
        <w:rPr/>
        <w:t>|hacked no time will be wasted..)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You are welcome to contact me with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=[ THIS CRAP PIECE OF SHIT ISN'T WORKING! ]================================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no it ISN'T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s it is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NO it IS NOT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E S  I T  I 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NO IT'S FUCKING B.A.D (Broken As Designed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ay, so it isn't working then - fix it! (It works for me, that impl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t should work on all MS-DOS running machines in the universe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! It is NOT standing still when you do not press space. You use spac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the screen, not to keep the program running... &lt;stupid users.. hur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-YES- autosave of hacked words into separate lexicon will fuck up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run SHARE. Hu, I don't care.. filesharing/filemodes sucks ... Fix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self instead of whining about i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s, you can do that - Full source is inclu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=[ Contact Me ]=============================================================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's about it - Happy hack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contact me to discuss most anything. I'm ofcourse availabl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 own board, SaruCiTY +46-16-515209 (Fido 2:206/403) or you can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 on my email account saruman@saru.ct.se - If you think this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cool-thing-to-play-with, please be in touch; I'd be happy to h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thoughts and suggestions even if it just to tell me how much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k and what a fool I am to release such a program to the publi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be information doesn't want to be free - but -I- want it 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ippleware SUC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=[ Credits ]=============================================================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'd like to thank my buddy Neuromancer for support and sugges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'd also like to thank all of my other friends for coming and visi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, I'm a little asocial and I really like those occational conta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outside world...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must not forget to thank Raptor for his help in developing som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critical code in the AlphaCounter, thanks 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Hello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nnar Rettne, Mattias Aspman, G�ran "Gurra" Nyl�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han Johansson, Dafvid Hagstr�m, Edvin Zetterberg, Jonas Nilss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niel Gustafsson, Mikko Verlinna, Christopher Isene, DFR! CREW!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drik Nikala, Andreas Larsen (long time, no see...), Dynami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reas Engberg, B�ver Hatar Klubben, Rutger Klubben, "visomvillhacherry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kep�statoilnuklubben", "visomvillhajoltcolap�statoilnuklubben" &amp; all n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rls around the globe. (Femail? Brunette? Intelligent? Rich? CALL ME! &lt;g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=[ History ]================================================================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BETA-5, the seconde public beta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elopment started 95-07-20, for more information... See WHATS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=[ The Concept of FreeWare / Copyright Notice ]=============================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free to spread and use as long as you include this documenta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figuration file(s) and do not alter the executable or any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. This program may not be used by Lasse B Lundin, Bror Hellman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 Bendt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distribute "hacked" versions based the included sourcecode -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only do so if you ALSO include the _UNMODIFIED_ SOURCE.ZI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AND* the original SRM_PGP.ZIP *AND* The full source of you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may NOT be used by anyone even REMOTELY connec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crosoft or any Microsoft owned company! (Special "I'm love Microso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I want to hack too" Licences are sold for as much as Windows'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made (in gross) up to the date of the license purch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Danskar borde inte f� ha kompilatorer!"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=[ Footnotes ]==============================================================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1] I've have choosen to use the word "Hacker" in this documen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 know that some may object to that use, I know I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2] No! That has _nothing what so ever_ to do with breaking into c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3] In English: "Danish people should not be allowed to own compilers"[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4] Bo Bendtsen, need I say more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_OF_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