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     ������� ������ �������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�  ��     �    � �    �  �    �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    ������� �      �������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  �   �     �      �    �  �   ��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 ��  ��    ��      ������ ��   ��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moteAccess Post:Call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Nathan Loc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3, Revolution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Introduc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of this program is fairly straight-forward.  It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lag ON if the ratio is bad, and OFF if it is good.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ere given to me about "extra features" this program could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exemption flag, and a "highest security level affecte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, however I have ignored a fair number of these suggestion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 - RA has this built-in.  You want an exemption flag? 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ype 7 command for the PCR set to run only if the exemption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You want a "highest security level affected" option?  Simply s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in the command that runs the PCR.  That's one of the wonderfu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RemoteAccess, and it would only waste hard drive space for m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to this program, not to mention making the program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CR is written strictly for RemoteAccess 2.00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any previous versions.  If you are running RA 1.11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pgrade to 2.00, or use POSTCALL by Shadow Senti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Running RAPCR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eed to run any installation programs with RAPC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lug and play" program.  The following are the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used with RAP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CR &lt;Path to DORINFO1.DEF or DOOR.SYS&gt; FL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L represents the flag to change for a good or bad ratio (eg. A8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epresents the Ratio (ie 5 for a 1:5 PCR).  You must run RAPC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EXITINFO.BBS exists in or the program will abort.  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exist in the directory, or the users PCR will no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 If you have RA.LOG with a different name, 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imply copy the file into the RAPCR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door, and then move it back when the door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done in a very simple batch file).  Again,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, but there's not much point, since this would jus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pace.  The example below runs RAPCR with a P:CR of 1: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flag A8 ON for a bad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CR C:\RA\DORINFO1.DEF A8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by Nathan Locklin in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C. 1983,1992 by Borland Interna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including programs and documentation is C. 1993 by 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lin and Revolutiona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Software is a Registered TradeMark of Hoo-Chuan 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is Copyright Andrew Milner and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Cor is Copyright 1992-1993 Matthew Hutchinson and Robert M. How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Cor is a door writing unit for Turbo Pascal 6/7 that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for file request (FREQ) at the address listed bel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 at 1:250/538, both with a magic name of "DORC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</w:t>
      </w:r>
      <w:r>
        <w:rPr/>
        <w:t>Support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s available directly from the author through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on several networks, and of course via SnailMail.  The auth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fin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16) 475-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: 1:250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iNet: 175:180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CNet: 85:896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Net Canada: 20:23/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olution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Kearan Sy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ham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3R 5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s, comments, and general support can be sen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llowing public echomail are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RA_UTIL, SHAREW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:    ITC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t:   INFI-REV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:       TNC_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