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N D a i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ily Cal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aily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Daily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SN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SNDaily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SNDaily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Daily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SNDaily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SNDai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SNDaily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SNDaily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Daily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Daily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Daily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SNDaily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SNDaily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Daily provided that no fee is charged and the SNDaily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SNDaily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SNDaily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aily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Daily will create an ANSI and an ASCII graph which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o your users as a bulletin. This graph will show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llers to your BBS for each of the previous 30 days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how the average calls per day over the past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NDAILY.EXE anywhere you like. You simply run it in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when a user logs off. If you have more than one nod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need to run it o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Daily will check for the RA environment variable, and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RA file to see where the TextFile directory is located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reate the graph files in this text directory.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DAILY.ASC and SNDAILY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Daily creates SNDAILY.DAT in the same directory as the EX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ads the SYSINFO.BBS to check the number of calls to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ay, the total calls is written to SNDAILY.DAT and this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how many calls are received each day (Total - Yester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) = Todays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SNBEST is a set. The Registration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only $20.00 for the set. This means you ge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one price. You can find the nearest Registration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g_Doc.ZI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aily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