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USERS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31 J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ed to set a particular Flag?  Then use the /SET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Users /? to get all the details, but it works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to set and a sex. If you need to set a particular fla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fter some action the just run RAUsers twice just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sex to get all record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upgrade system in SETUP -- &gt; GENERAL then here is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20 in sec lvl to check and 30 in the upgrade sc lv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ay a 25 in ratio then this is what happens.  As chec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t compares all users with a sec lvl of 25 files rati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uploads(uploadsk) divided downloads(downloadsk)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qual to the value you put in ratio then that user is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sec 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First Sec Lvl: 25  First Upgrade : 30  First Ratio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a.seclvl = 25 and ra.uploads/ra.downloads &gt;= 10 the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IS WAS FIXED IN VER 2.20... VERSIONS PRIOR TO THI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otes on the packing with the /S ## since called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orks like this.  It takes todays date - ra.last call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res it to the parameter you supp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ers /P /S 30   - Purge callers who have not called 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will work perfectly IF the date in the users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the same as the date format for that user.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    Format - DDMMYY   Last Date = 21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     Format - MMDDYY   Last Date = 21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D-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be surprised how many times this is wro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d example, the dates after conversion to julian coul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math and end up deleting this user whern it s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ure check all your dates. If this is too big a problem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not using this function of RAUsers. Let RAUser from Wa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.  If anyone knows exactly how he does it exac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 Other than this glitch the pack works as advertis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 your wondering why I have you tell the program which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or Dupe Checks?? Well if you run multinode or a network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Users.BBS to process dupechecks on and allow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o operate without a file always being open and read consecu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nds to slow dow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that SETUP--&gt;Paths/Filename--&gt;Log Size is multiplied b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50 = 50,000 bytes or 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viewer does not operate then insure that SETUP--&gt;Paths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File View/Edit is a valid filename. Program will also check this 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beeps then it can not locate the fi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you can allow up to 20 users listed in the last call bulleti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llows the screen to look goo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sk for 10 or so callers in the Lastcall bulletin and it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and then all of a sudden theres only about 3 then guess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rged or reduced the size of the ra.log file you specify in SETUP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PATH -- &gt; RA Log file.  The program uses the log specifi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get the names and other info for the last call bullet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a program like JAWS to reduce the size of your file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U to archive them and then delete then your lastcall bullet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after thi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the message board number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you have SETUP--&gt;GENERAL SETUP--&gt;Direct Writes set to Y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fas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hink the program should write a message and it isn't then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--&gt;GENERAL SETUP--&gt;Write Msgs is set to YES. It must be set to Y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ver have a problem moving thru a menu when using your arrow ke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system is low on memory so use the SpaceBa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hoice bar. ( Usually only happens in Global and Que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ceive a Run Time Error of 003 after receiving the Over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robably not set the path correct for the log file.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RAusers.Cfg in the RA home directory and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Proboard part of this program you must not have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et and you must have ran Convert Simul2 prior to runn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ra file exist in your Proboard directory pointed to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lso have setup in the SETUP &gt; GENERAL SETUP &gt; BBS 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for Proboard an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till alot of functions that do not function in Proboar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runtime errors are caused by an incorrect path in your RAus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o be sure that you have not set an invalid path,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ers.Cfg file and re-set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ceive a Run Time Error of 100 then RAUsers is trying to rea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rausers.cfg file which means that you have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ausers.cfg file.  Delete the config file and RAUser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rrect size config file. NOTE: Check your path and R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running a node from across a network and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 is a different drive letter, make sure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 environment to point to that directory and it must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ra with the remapped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On server BBS is in D:\RA\LINE1, D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2 is a local node run from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workstation this is drive L. The config.ra m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to drive L or rausers will get lost looking for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ed to edit your ra *.ctl files ??  Then use the Dos File Mg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tl file you need to edit then edit i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Hints.Doc *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