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B S    S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8 LeSaM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intended for sorting a list of files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ful for System operators different BBS,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of fil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llows to conduct different operations with the file 'FILES.BB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- To Begin a description not after the filename, but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on all data will bases in the file 'FILES.BBS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To Add information on EXIS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unction. It compares a file 'FILES.BBS'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Unless exists a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n the given file is not brought in new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To Take Away Information On the size and date of mak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ORT.ZIP 23491 28/07/98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erforming this funct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ORT.ZIP  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- To Take Away fil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ORT.ZIP   [231]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erforming this function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ORT.ZIP  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 - To Sort files.bbs files in all subdirectories of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all subdirectories on existance of file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files 'FILES.BBS'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n - A First line of description to begin from the column n. By default n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formatting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0000000001111111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14:      BBSSORT.ZIP 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20:      BBSSORT.ZIP       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n - Following lines of description (2 and above) begin from the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=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formatting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s also, as a function '/Fn', but applies file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n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ORT.ZIP 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X.XX - a finding of this line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ends on values '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'text' - In the beginning of first line of description of file to add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SORT.EXE /T'From Hacker BB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: BBSSORT.ZIP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: BBSSORT.ZIP From Hacker BBS: Sorting 'FILES.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 - To the description of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lines from the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looks like the function /T'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with two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nes gett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Lines are added in end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n - If length of file description exceeds 'n'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way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s when formatting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ength of description of fil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given length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scription simply is not put into the new file 'FILES.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