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D2HD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D2HD is 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okerDo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erNet    : boncoeur@xs4al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port BBS : Madn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ysop : Mad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reeNet : 2:2802/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el : +31 (0) 4929 63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1995 by PokerD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ial copyright by Madnes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2HD converts FILES.BBS in CD-format to HD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2HD is intended for use with ProBoard but might work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-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wn more CD-ROMS's than CD-players (who doesn't)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up a rotation scheme for these CD's. Or, if you ar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merly ?) wealthy ones among us, copy the CD's to harddisk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you've go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 uses different formats for the directory-index files (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D than it does on harddisk. The difference is that on C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-index files contain the size and the date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On HD is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2HD will convert the directory-index files from CD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 form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2HD was developed with the following structure in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CD is copied to a directory on disk with i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intact, so that the root of the CD becomes the directory on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 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:\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2\Dir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r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\CDROM_1\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r2\Dir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r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ll call the directory the CD is copied to the "base directory"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e base directory is "C:\CDROM_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oper settings will scan the entire tree below "C:\CDROM_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*not* the base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CD2HD is *extensively* tested, we (PokerDot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ness BBS and or their owners, etc.) are not responsible for *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 resulting from the use of CD2HD.  We created this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personal use (and do use it) and are *not* going to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thing mal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make it absolutely clear that you will be using this produ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- abuse - copy - distribute this nifty little thingi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rge at all. If you *really* want to you can send us some be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ll be eternally gra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TW, if you are a shareware distributor and are including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 lists, please try not to charge *too* much. We're giving it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n't be fair if you were making a lot of money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. 4096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many files as your disk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                       : Displays a help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[:|=]["]&lt;FileName&gt;["]  : Loads the specified file as a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colon, equal-sign and quot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 CD2HD -c:MyConfig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ad the configuration from file "MyConfig.In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file is a file a la MS-Windows(tm)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, sections and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are all lines that have a space ( ) or semi-colon (;)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s are words enclosed by brackets ([...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s are the words with values, strings, etc behind th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actual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directory-index file" is the file that contains all file-ent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irectory. This file is usually called "FILES.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Name        : Name of the directory-index files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 is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Name        : Name of the directory-index files on the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 is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kName       : Name of the backup-copy of the CD directory-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 is FILES.OLD. The creat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pends on the value of "CreateBacku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Backups : If "True" backup's are made and nam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ting of "Bak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e values are "True"/"False" and "1"/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 is "Tr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Path      : The base-directory of the tree that is to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rectory-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option has no default setting and *must*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sample configuration file for samp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 EOF  DOC.TXT  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