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 </w:t>
      </w:r>
      <w:r>
        <w:rPr/>
        <w:t>KISS Software presenteert: COUNTALL (Universele Downloadcounter)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M: Countall            VERSIE: 1.00              DATUM: 16-02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: Grote straat 9d                     Support BBS: KIS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  7607 CA  Almelo                     ~~~~~~~~~~~  05490-2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                                         Fidonet: 2:283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90-13932 (spraak)                             HST\V32\MNP5\V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 programma mag je geheel gratis gebruiken mits je me ev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tje stuurt! Dan kan ik kijken of het aanslaat en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is om verder te gaan met de ontwikkeling hi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dat het geval is zal het ook buiten Nederland verspreid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s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zijn slechts twee (!) dingen "hardco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et BBS gebruikt files.bbs files in de file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eschrijvingen beginnen op regelpositi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je BBS geen files.bbs, dan kun je dit programma nie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mij gebruikt elk BBS deze files, dus er zal zich waarschij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probleem voordoen. Anders drop je maar even een netmailt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vraagt wij draai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 is Coun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all is een downloadcounter geschikt voor alle bekende BBS en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's. Het leest de logboeken uit op zoek naar downloads en verta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 naar [01] of [001] naar keuze in he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aakjes zijn ook vrij te verkiezen, evenals de namen van d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logboeken. Ik heb het zo algemeen mogelijk proberen te make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het zelf naar je eigen idee kunt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kunt twee logboeken tegelijk behandelen, zodat ook de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r het files.bbs worden vert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rogramma is in 'kaal' Quick C 2.0 geschreven ,zonder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oxen, zodat het mooi klein is geb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kan Coun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rij formaat haak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uze uit 2 of 3 cijferig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gboeknamen en paden vrij te verk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evoegen van zelf te bepalen beschrijving voor files zonder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oegen van [00] 0f [000] in all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wijderen van alle counters uit all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rkt met vrijwel alle BBS- en Mailer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rkt met Filedoor en RA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welke programma's werkt Coun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werkt met de volgende programma's prima s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Remote Acces   MAILER: Frontdoor 1.99c en 2.00   INTERFACE: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Opus 1.14                            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  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1.14              Dbridge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jn bedoeling was (EN is!) om dit programma met alle mogelijk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programma's te laten werken. Hiertoe heb ik een oproep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sysopsecho, maar helaas weinig reac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venstaande programma's werken naar mijn weten prima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. Wil je ook dat jouw bbs\mailerprogramma in de lijs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? Stuur dan een gezipte versie van je logboek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naar 2:283/314! Als dank krijg je dan het programma in retou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w aanpassingen er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heel goed mogelijk dat dit programma ook ande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ondersteund, hangt van de downloadregel in het logboek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t zo is vertel me het dan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is zeer eenvoudig: Countall leest een configurati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amd 'Countall.ctl' in, deze moet aanwezig zijn anders wer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iet. In deze file moet je tenminste het pad naar het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ek (met naam) geven en enkele andere formaat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file moet er als volgt uit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1: Volledige pad+naam van logboek 1      (b.v: RA\RA01.LOG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2: Volledige pad+naam van logboek 2      (OF 'geen' indien n.v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3: Formaat van openingshaakjes           (b.v. [, of &lt;, is vrij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4: Formaat van sluitingshaakjes          (b.v. ], of &gt;, is vrij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5: Aantal cijfers van counter            (b.v 2 = 00 of 3 = 00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6: Volledige pad+naam van Dbridge autoexported file, anders LE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7: Tekst voor files zonder beschrijving in files.bbs  (Of leeg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8: Naam+pad van "flsearch.ctl" like file (voor "strip" en "all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L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r deze gegevens mag niets staan op dezelfde reg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ervoor dat je precies de boven vermelde volgorde volgt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 je vreemde counters! Je kunt kiezen uit 2 of 3 cijferig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file is bij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maal een formaat counter+haakjes hebt gekozen verander dez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meer, omdat anders vreemde counters ontstaan! Eerst all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en wil natuurlijk 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traceren van Dbridge filerequests wordt het "autoex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file van Dbridge gebruikt. Daar staan namelijk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aden in. De naam is vrij, evenals in Dbridge, de naa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d moet je in count.ctl op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het programma, mits de .ctl file goed is ingevuld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lechts de naam Countall.exe in te typen. De rest gaat vanz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nog geen routines zijn ingebouwd om de logboeken te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en of een peilpunt te lezen, dien je er zelf zorg voor te d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het log na een run met Countall verwijderd wordt of her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us jouw verantwoordelijkheid om er voor zorg te dra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ze voorwaarde voldaan wordt. Lijkt me in de praktijk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onus kan Countall ook een beschrijving toevoegen v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er nog niet een staat in het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zie je het verloop van het programma en welk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welke waarden worden opgehoogt.(complete regel uit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iet gevonden in een files.bbs worden niet bijgewerkt uiter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worden ook niet op het scherm vermeldt. Dit omdat dan all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terzake doende meldingen van mailpakketten ook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den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opgesteld dat je een flsearch.ctl file , of een file me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den van alle bbsdirectories, hebt opgegeven in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van countall.ctl, kan countall alle files.bbs files zod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assen dat ze er 100% gelijkwaardig uit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n in al deze files counters maken, opgegeven in countall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alles er netjes uitziet. Ook kunnen alle counters weer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all : Voegt voor het hele BBS counters toe in opgegeven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t werkt intelligent en laat counters die niet op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an met rust! Je kunt het dus zonder gevaar ke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r draaien...Ik gebruik deze functie altijd v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k de hoofdfunctie draai van countall: Zodoende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 ALTIJD een beschrijving achter de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all voegt dan namelijk de zelf te verkiez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 aan de bbsregel. als er reeds [000] staat of [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t hij dat niet, om veiligheidsr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strip : Verwijdert alle counters uit het hele BBS. Zorg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het counterformaat goed is ingest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all.ctl (Dus hetzelfde formaat als er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files.bbs files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voor een ander formaat counter kiest dan je nu gebruikt,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us eerst de stripfunctie gebruiken en dan countall.ctl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het nieuwe formaat counters. De inhoud van de counters i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eraard ook verdw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Tekstregels in de files.bbs files dienen met een sp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ginnen!!!!!, anders worden ze gest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ige, slecht geschreven programma's, gebruiken ander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en spatie, b.v. "-" of iets dergelijks. Ik raad aan om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 nie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den in het "flsearch.ctl like" file moeten met een "\"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kan filebeschrijvingen tot een maximale lengte va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an, alles wat langer is wordt afgek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neemt aan dat filebeschrijvingen op regelpositi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wat norma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en teller op zijn maximale waarde gekomen( 99 of 999)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t deze weer vanaf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grootte van de logboeken en files.bbs is geen begren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ynamisch geheugen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bedoeling is om de volgende versie van Countall nog meer univers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, dus meer BBS- en Mailer programma's, maar dat hangt er va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llie mij logvoorbeelden toestu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al ook de plek onthouden tot hoever een logboek is bijgewerkt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en logboek hernoemd hoef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maak ik dan ook een installatieprogramma erbij, zodat f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figuratiefile onmogelijk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zover mij bekend zitten er geen bugs in het programma, maar 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gevaarlijk om te zeggen natuurlijk, niemand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ze wel vind zou ik het op prijs stellen dat je me dat m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moet vermelden dat ik (buiten RA en Dbridge) alleen de logb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behandeld die ik toegestuurd heb gek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us mogelijk dat een ander systeem er niet 100% mee w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erg waarschijnlijk is het niet. Geef even een g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lig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lk files.bbs wordt een backupfile gemaakt die weer hernoem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"files.bbs" als alles, in de ogen van het programma, goed is ge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je geen spatie in de files.bbs voor een tekstregel dan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all" en "strip" functies niet gebruiken. Die behandeld dez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amelijk als normale "file" 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Kis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