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�����ۻ   ����ۻ  ������ۻ �ۻ   �ۻ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ɼ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  ���</w:t>
      </w:r>
      <w:r>
        <w:rPr/>
        <w:t>ɼ   �����ɼ  �</w:t>
      </w:r>
      <w:r>
        <w:rPr>
          <w:rtl w:val="true"/>
        </w:rPr>
        <w:t>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����ۻ ������ۺ</w:t>
      </w:r>
      <w:r>
        <w:rPr/>
        <w:t xml:space="preserve">  ���</w:t>
      </w:r>
      <w:r>
        <w:rPr/>
        <w:t>ɼ     ���ɼ   �</w:t>
      </w:r>
      <w:r>
        <w:rPr>
          <w:rtl w:val="true"/>
        </w:rPr>
        <w:t>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�ۺ �ۺ  �ۺ ������ۻ    �ۺ    ������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�ͼ  �ͼ �ͼ  �ͼ ������ͼ    �ͼ   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 generator for all files.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usto Iann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-95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aragra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Questa docu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Copyright e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Garanz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Distru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Definizione di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Requis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Il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Funzi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Funzion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Funzione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Il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Finestr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Finestra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Finestr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Fines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Finestra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Finestra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Finestra LI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Finestra REQU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Il menu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Import della configurazione di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Descrizione estesa: questa sconosciu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Notizie sul programma e sull'au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 Conclu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List e' uno dei tanti generatori di liste files per BBS: 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piu' e niente di me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consiglio perche' ha tutte le caratteristiche interessanti ed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generare una lista files decente, senza complicazioni, roba i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strani e quant'altro... e' facile da configurare e piutt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o per un sysop es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'ho fatto io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o per tutti i sistemi BBS, con filebase gestita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bbs ed import delle configurazioni di RA 1.1x, LORA 2.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ord, ProBoard 2.xx, SBBS 1.1x e TF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nerazione di filelist, new filelist, summary file e okfile in 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stione delle descrizioni est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sibilita' di aggiungere ad ogni area configurata un header 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, da includere nelle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ti i messaggi configurabil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sibilita' di escludere 20 files a scelta dalle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ersione dei files.bbs in maiuscolo/minusco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ping delle descrizioni estese dai files.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ing delle liste con i piu' famosi programmi di compr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amati internamente da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o per ARJ, PAK, ZIP, LHA, SQZ, UC2 e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Questa docu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documentazione e' giusto lo stretto necessario per far fun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in modo ottimale. Lascero' sottintese tutta una serie di cose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esperto dovrebbe gia' conoscere o che dovrebbe facilmente int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ezioni '(*Hint*)' indicano dei consigli importanti, che siete invogl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uire per evitare configurazioni errate, oppure indicano trucch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 funzionare meglio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sempre attenzione a quelle sezioni, spesso sono le piu'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Copyright e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programmi e i marchi citati in questa documentazione sono propri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legittimi possessori/proprie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Garanz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garantisco nulla sul funzionamento di questo programma, anzi un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arantisco e' che occupera' un po' di spazio prezioso sui vostri h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uardo al suo reale funzionamento, posso dirvi che da me funziona 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 ogni gi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ltre non posso essere ritenuto responsabile per i danni possibil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ili, diretti o indiretti che puo' arrecar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me ne lavo le mani, se lo usate, lo fate a vostro "rischio e peric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o' essere usato in ambienti commerciali o per qualsiasi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lucro; non puo' essere venduto come parte di altri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ttare l'autore per accordi, vedere so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ossono essere distribuite copie modificate o incomplete;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ibito il disassembling nonche' il reverse-engineering;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' distribuire questo software compresso con pklite, lzexe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' "demoware" ne' "expireware" ne' "crippleware":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o archivio c'e' la versione finale compl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cosa che expira e' la chiave di registrazione, ma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' ha lo scopo di permettere la valutaz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leggere il file allegato EXPIRE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verra' distribuito secondo le seguenti conven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i Alfa - non rilasciate. Disponibili solo per us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i Beta - rilasciate solo ai betatester e utenti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i Gamma e pubbliche - rilasciate a tutti 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cchetto che conterra' Crazy sara' un RAR cosi' cre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xxxyz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xxx indichera' il numero in tre cifre dell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y indichera' il tipo di versione rilasci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b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z, se presente, indichera' una versione del program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olare 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l, se presente, indichera' la lingua delle document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ocumentazione in italiano ed 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uove versioni di Crazy saranno subito disponibili attraverso i c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lla rete PNet o sul mio sistema in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Definizione di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o che ogni sysop sappia bene cos'e' e come funziona 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pertanto non ritengo utile fare la solita discu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rei solo indurvi a riflettere sul fatto che spesso 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 di essere funzionanti e rifiniti come li vedete, hanno dovuto sub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cchi test, parecchie modifiche, parecchi perfezionamenti, 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che spesso si ha a disposizione cio' equivale a parecchi 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lavoro. Purtroppo molti programmatori, lo fanno per hobby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 anche ben altri impegni a cui bad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sempio per Crazy, ci sono voluti circa sei mesi, tra codice/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, mi sembra pur giusto che dopo sei mesi di lavoro, una pic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ta non sia poi inaccettabile, specialmente consider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i che programma e crea shareware non lo fa certo perche' c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iventare ricco vendendo chiavi di registrazione. [:-(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egistrazione e' solo un piccolo riconoscimento al lavoro svol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incoraggiamento per continuare a lavorare allo stesso progetto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persone a cui interessa oltre che per se'. [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rei portarvi ad un'altra riflessione molto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indispensabile comprendere che tutto il software shareware svilup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"non professionisti", e' sviluppato soprattutto perche' a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tore occorre un programma con quel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guito notando che il programma funziona bene, sembra che sia gi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tere anche ad altri di utilizzarlo. (per questo viene distribu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ei interessato a Crazy e lo utilizzi allora registrat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rai il futuro di uno dei tuoi programmi pref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Requi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/CLSetup ha bisogno, per funzionare correttamente, di almeno 400k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convenzionale, di almeno Ms-Dos 5.0 e di circa 400k di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ibile su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' girare anche sotto DesqView, OS/2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ho provato con DV e posso assicurarvi che il CLSetup non 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BigDos di 128k, quindi si deve aggiungere un po'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o che occorrano minimo 200/2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o OS/2, sia versioni 2.xx che Warp, gira senza problemi. Ma ral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oco... :-( come quasi tutti gli al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o che sia colpa della gestione del disco da parte dell'o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orre poi un qualsiasi programma di BBS con gestione della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i files.bbs. Se ne deduce che non potra' mai funzionare con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imilari, ma che andra' una bomba con RA 1.xx, SBBS, ProBoard, L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, Concord,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di piu' fac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ta copiare il contenuto del pacchetto di Crazy in una nuova directory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C:\CRAZY, poi far partire CLSETUP per generare i primi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zione, dopo aggiungere le aree file, di annuncio e di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ue eseguibili: CRAZY.EXE e CLSETUP.EXE funzionano entrambi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e d'ambiente, se trovata deve essere cosi' impost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RAZY=&lt;directory in cui si trovano i file di configurazi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non verra' trovata, Crazy cerchera' i file di configurazion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a dove e' stato chiamato l'esegu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ma il SET c'e' ma non e' occorre se prima di chiamare crazy n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ntrate nella sua directory con un cd &lt;crazy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RAZY/CLSETUP non hanno bisogno di alcun parametro per funzio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basta richiamarli digitandone il 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eguito la spiegazione completa delle funzioni di tutti i menu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le finestre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Il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menu FILE contiene opzioni generali per il funzionamen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etup: informazioni, chiave di registrazione, dos shell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Funzi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za una schermata di informazioni su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Funzion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zando tale funzione si esegue una DOS shell, senza esegui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el programma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Funzione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ita dal programma con richiesta di salvataggio dati, solo s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Il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Finestr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Level : indica quali simboli/messaggi utilizzare nel file di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Information       : Messaggi generici/di informazi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ing areas      : Log quando include un'area nella lista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ipping areas    : Log quando esclude un'area nella lista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acking info      : Log quando esegue il packing delle li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Warnings          : Log dei messaggi di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Errors            : Log dei messaggi d'err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: indica i tre tipi di formato per la data, da utilizzar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s generate. I formati so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-MM-YY -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-DD-YY - 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-MM-DD - Giappo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: nome del file di log di Craz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uo' includere anche drive+path 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Finestra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: indica che tipo di funzione deve essere attivata sui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 ogn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        : I nomi dei files all'interno dei files.bbs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ti in mai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         : I nomi dei files all'interno dei files.bbs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ti in min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          : I nomi dei files all'interno dei files.bb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ranno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non avete esigenze particolari, impostate a None; cosi'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razyList sara' veloc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.BAK files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conversione di cui sopra (se selezionata) i vecchi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ti alle modifiche vengono rinominati in .BAK. Con questa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puo' scegliere se lasciarli nelle relative directory oppure cancell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extended desc char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ndo a Yes le descrizioni estese nei files.bbs vengono tras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enti allineati alla 32 colo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ndo questa possibilita' e impostando Condensed = Yes le descr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se, poi importate in commenti non saranno inclusi n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char = &lt;caratt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e da ricercare per la lettura delle descrizione estes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Solitamente si utilizza '&gt;' oppure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scrizioni estese vengono utilizzate solo per la gener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quando genera le liste files, legge la descrizione che si trov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a accanto al nome del file, ma se nelle righe successive il primo c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 dopo gli spazi e' quello specificato sopra, allora leggera'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e con tale carattere, che verranno considerate righe di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sa. Alla fine si fermera' quando incontrera' una riga vuota o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supporta fino a 100 righe di descrizione estesa, se ce ne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di piu' verrebbero ign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cfr. paragrafo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ame : Indica il nome dei files contenenti le descrizioni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solito e'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s without description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to a Yes permette a Crazy di includere nelle lis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za descrizione, impostato a no, non l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 : nomi dei files da escludere da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glio di inserire nomi come FILES.BBS e FILES.BAK, nel caso di err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configurazione di aggiornamenti sbagliati almeno non li vedremo lis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Finestr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: Nome della lis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st   : Nome della lista dei nuo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file   : Nome dell'ok file in stil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' un file di testo contenente tutte le directory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' possibile request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: Nome del file contenente il sommario di tutte le aree li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 : Header delle lis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   : Footer della lis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ummary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gere il sommario di tutte le aree files in coda alla lis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  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e liste devono essere eliminate le righe di commen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st char 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e per contrassegnare i files nuovi n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st days : Numero di giorni per stabilire quanti e qua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re nella lista dei nuo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Fines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st msg : Messaggio inserito dopo l'header della lista de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uo' contenere la macro '@D' che indica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 giorni, preso da 'Newlist da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sc     : Messaggio inserito quando i file non hanno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    : Messaggio inserito quando i file non si trovano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 directory di apparten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st    : Messaggio inserito quando i files di un'area sono reques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un messaggio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quest : Messaggio inserito quando i files di un'area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abili da un messaggio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Finestra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feature penso che sia indispensabile per qualsiasi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solito dopo aver fatto generare le liste files ad un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ogna impacchettarli a mano oppure scrivere un piccolo .BAT/.BTM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e eseguire in automatico l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CrazyList non occorrono nessuna delle due cose, perche', inter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 i compattatori da voi prescelti, si possono impacchettare l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ltre utilizzando le 'List/Newlist options' (vedi sotto)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re al compattare parametri supplementari, rispetto solamente 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creazione d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sempio possono essere utilizzati per inserire un comment record e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pecificare il tipo di compressione da utilizzare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path     : Path dove ricercare gli eseguibili del compatt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s: ARJ.EXE, PKZIP.EXE, RAR.EXE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ath     : Path/Directory dove creare le liste files comp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ist     : Nome della lista files comp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 compressione utilizzate si determina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'estensione del file relativa ad uno de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 di compatt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RJ = utilizza ARJ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ZIP = utilizza PKZIP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PAK = utilizza PAK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LZH = utilizza LHA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QZ = utilizza SQUEEZE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UC2 = utilizza UC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RAR = utilizza RAR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newlist  : Nome della lista dei nuovi files comp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 compressione utilizzate si determina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'estensione del file relativa ad uno de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 di compatt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RJ = utilizza ARJ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ZIP = utilizza PKZIP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PAK = utilizza PAK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LZH = utilizza LHA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QZ = utilizza SQUEEZE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UC2 = utilizza UC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RAR = utilizza RAR.EXE per comprimer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ptions    : Opzioni/Switch per il compattatore utilizzat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st options : Opzioni/Switch per il compattatore utilizzat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a dei nuo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se non e' molto intuitivo il funzionamento dei 'List/Newlist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o un esempio tratto dalla mia configurazione... mett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never.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inserisce nei files lista compressi con ARJ il file 'never.pub'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'altro esempio e' quello di specificare la massima compres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m1 -znever.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comprime la lista con la massima compressione (sempre ARJ)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isce il comment record come so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aramente queste opzioni cambiano a seconda del compattatore u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cking feature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re il packing automatico delle li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Finestra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i disponi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Aggiunge una nuova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ancella l'area correntemente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: Permette di editare l'area correntemente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: Permette di uscire dalla sezione FILE AREAS ed even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vare le modifiche effett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'editing sono attivi i seguenti t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Salva le modifiche effettuate ed esce, ritornand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zione delle a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Esce senza salvare e ritorna alla selezione delle 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mpi della finestra di editing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: indica il nome dell'area, riportato negli annunci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: indica il path dove trovare sia il files.bbs, sia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l'area. (Il backslash finale e' ininflu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 : la nota da inserire nell'header dell'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: l'header file di quest'area. Non e' altro che un file di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verra' essere inserito subito prima dei files dell'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Finestra LI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stra in cui selezionare le aree da includere n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lezione/deselezione avviene tramite la barra, inoltre premendo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ossono selezionare tutte le aree, premendo DEL, deselezionar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aggiunta di nuove aree files o la cancellazione di vecchie,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ella finestra FILE AREAS, la selezione impostata precedentemente 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ilmente sfasata a causa delle trasformazioni avvenute,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ra' essere modificata secondo le propri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inconveniente avviene perche' la selezione si riferisce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rdine sequenziale secondo cui sono memorizzate le aree n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, quindi modificando li' si modifica automatic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ontariamente anche 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nche per quanto riguarda le REQU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Finestra REQU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stra in cui selezionare le aree da cui e' possibile prelevar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alita' file request e per le quali nelle liste verra' inseri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o 'FRequest' della finestra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lezione/deselezione avviene tramite la barra, inoltre premendo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ossono selezionare tutte le aree, premendo DEL, deselezionar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Il menu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re le opzioni CONCORD/TFA/LORA/SBBS/RA/PROBOARD a seconda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 quale si desidera importare la configurazione delle a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unzionamento e' simile per tutte e tre le modalita' di impor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ira' una finestra con tre campi: il primo in cui inserire 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i si trova il sistema BBS da cui importare, il second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re il gruppo globale che verra' assegnato alle aree importate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zo in cui scegliere la modalita' di importazione della nuova configuraz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. Scegliendo 'Add', le aree files delle configurazione importat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e a quelle gia' presenti in Crazy, scegliendo invece '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nno sostituite a quelle gia' 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completati i campi correttamente, apparira' una second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e quale sara' possibile, selezionare le aree da impor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lezione/deselezione avviene tramite la barra, inoltre premendo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ossono selezionare tutte le aree, premendo DEL, deselezionar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etup va a leggere le variabili d'ambiente associate ai programmi, i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o scegliera' le directory specificate dalle variabili d'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Import della configurazione di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List puo' funzionare anche con il Concord sia gamma-1, che gamm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ort delle configurazioni avviene nello stesso modo de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, si devono solo notare alcun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supporta solo la filebase a files.bbs di Concord, invece la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 non e' ancora supportata... probabilmente lo sara' in fu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pende dal numero di utenti registrati che me lo richiederanno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vitare l'import di aree che funzionano con la filebase interna,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te le aree per le quali non e' specificato "Force FILES.BBS"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gono inoltre ignorate le aree non attive. (Active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l resto dovrebbe funzionare senza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Descrizione estesa: questa sconosciu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unzionamento della descrizione estesa nei files.bbs e' un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complicata da aggiungere ad un programma (ad es. u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come Crazy) perche' non vi e' uno standard al qual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ferimento. Proprio per questo si va avanti modificando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 di quanto si riesce a capire dal funzionament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programmi che la suppor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o affermo che CrazyList gestisce la descrizione estesa intend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o segue: le righe di descrizione estesa sono quelle righe, una o pi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si trovano al/i rigo/hi sotto il nome del file al quale si riferi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he iniziano con il carattere di descrizione estesa. (solitamente il '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o che e' facile a vedersi ma non a spiegarsi ecco un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ginariamente tratto da un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00PDI.ZIP (Original description starting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         CrazyList: v1.00 Gamm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 A filelist generator program. Feature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 * Built by me!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&gt;&gt;Copyright by Fausto Iannuzzi 1993-94(C)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escrizione estesa deve iniziare subito dopo il simbolo '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dopo di esso vi saranno uno o piu' spazi l'allineamento che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to durante la generazione delle liste files potrebb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enersi nella maniera opport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mente nel caso in cui non vi siano riquadri a delimitare i r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H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non volete avere problemi con Crazy e le descrizioni estese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dovra' process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mportatele dai relativi FILE_ID.DIZ cosi' come si vede nell'esem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n eseguite lo stripping delle descrizioni estese; cioe' dis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possibilita' del Craz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Notizie sul programma e sul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EXE e' scritto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ETUP.EXE e' scritto in Turbo Pascal 7.0 /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quanto riguarda me, vi sarei grato se mi segnalaste qualsias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bug o problema del programma, pero' documentando bene le cond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i si e' verificato il tutto, affinche' io possa capire e corr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trovarmi attualmente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:1/9 in 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35/238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395/116 in Vi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ure direttamente in BBS su Neverending Struggle allo 081-711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/24 crashmail e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 Conclu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se e' piuttosto corta, questa documentazione e' tutto quello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permettendo, sono riuscito a scrivere su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o, comunque, che sia abbastanza chiara e dettagli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o lo stile utilizzato non e' molto elegante e forse spesso un 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rto, ma se volevo scrivere un libro adesso probabilmen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ste utilizz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oli, 14 giugn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'autore: Fausto Iann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Fine del 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