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TO FIL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ssimo Gentilini, Sysop on FidoNet 2:332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and small utility to create a file list from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BS programs that uses the FILES.BB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is a semi-useless utility, but I needed them and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gave it to public domain to avoid that people spends 5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something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is rea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 the directory where you need to make the file list and (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path) simply start it, pressing the D, I, R, 2, F, I, L and 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 (no, not at the same time, one after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trick for windows 8-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racefully write a FILES.BBS file with the filenames of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(it skips FILES.BBS and FILES.OLD) and adding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GIF files to description, so the result will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ANA.GIF   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OANA.GIF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TER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r2File found another FILES.BBS in the directory it will aler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FILES.OLD (and deletes FILES.OLD if it exist, sorry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its contents before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kidding, isn't you??? I can only state that the progra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or a trojan horse in its original form, that have the following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dir2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8,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5-22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C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0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find it useful send a message to Massimo Gentil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donet on 2:332/401, just to let me know your appreciation (or not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urious to see how far it will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for bugs (in a program of less than 100 lines of C I hop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sent)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