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ZList               REGISTRATION FORM             MIND OVER BY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21.00 per copy, includes Taxes, toll char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charges AND handling!  Just send that amount, and you will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file with instructions which will activate all the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(2 or more registrations MUST use a separate REGISTER.F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-in all required fields for registration and send it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Over By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 Hooper Cou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hville, TN.  37211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RINT this section clearly.  You may fill out the for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xt-editor and print it out.  Enclose the stated amount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copy of the Registered Version and mail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s (*) indicate required information to process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/Province: ______________________________________________________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Country: ______________________________________________________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__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-Mail Address: ________________________________________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: 1:116/180, sorry, no internet enco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paying for the keyfile to activate all the features of The DiZ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to register: _________   *  (21.00 US dollars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registered program :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U.S. Mail to your address  (US ONLY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 diskette  [ ] 5 disket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 direct netmail (file attach only, include E-Mail addres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 for Registration:  (REAL NAMES ONLY - Required by L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_____________________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Name for registration:  (required - to create usable key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_____________________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of BBS name, city name, company name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ing check or money order, (DO NOT MAIL CASH) :-  Total $____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y to the order of "Mark Blos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end the correct amount you will not receiv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You will only receive your money back minus the postag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actually paid for with the difference minus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your real name for Registration.  Aliases are not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gal reasons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Over By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3 Hooper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hville Tennessee 37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