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6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8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created by The DiZList v1.6 (Mind Over Byte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nday March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like the above and below indicate a division between sty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and are not part of the Styles sh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examples of the various styles availabl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using The DiZList version 1.6.  The above is the Built-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configure your own header file to use in any of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ZSETUP.EXE at STYLES CONFIGURATION to change to the style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ooter section is just below.  You may use your own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ame in the configuration.  Only a Registe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ooter 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6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8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or use at Cybercosm BBS by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DEFAUL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CSM.ZIP                   128,056 bytes                   (03/09/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all available files at CYBERCOSM BBS 615-83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hville Tennessee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type of warranty. The e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s involved with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from CYBERCOSM BBS. All archives are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28,05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SHOR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� C �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 Example of Styles 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</w:t>
      </w:r>
      <w:r>
        <w:rPr/>
        <w:t>AREA: Example of Styl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SM.ZIP   03-09-1998  Lists of all available files at CYBERCOSM BB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56     bytes          615-831-3774 Nashville Tennessee (1:116/180)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28,05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STAND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�    Size    �   Date   �    Descrip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                    </w:t>
      </w:r>
      <w:r>
        <w:rPr/>
        <w:t>Example of Styles                   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�    Size    �   Date   �    Descrip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SM.ZIP     128,056 03/09/1998  Lists of all availabl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YBERCOSM BBS 615-831-3774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nnessee (1:116/180) Files a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IS basis with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y. The e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sks involved with using any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 or fil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YBERCOSM BBS. All archiv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virus infection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Total Files :      1             Area Total Bytes :        128,0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GOTHIC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ڿ</w:t>
      </w:r>
      <w:r>
        <w:rPr/>
        <w:t xml:space="preserve">� ������ </w:t>
      </w:r>
      <w:r>
        <w:rPr/>
        <w:t>C ������ 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ٳ�������������������������������������������������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 of Sty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ڿ�������������������������������������������������������������������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CYBERCSM.ZIP                            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03/09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:     128,056   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of all available files at CYBERCOSM BBS 615-83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hville Tennessee (1:116/180) Files are on an AS 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type of warranty. The end user assume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 with using any archive, program 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YBERCOSM BBS. All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28,05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BOXED" STYLE, Unifi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betic Letterhead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YBERCSM.ZIP                 128,056 bytes                 (03/09/1998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CYBERCOSM BBS 615-831-377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CYBERCOSM BBS. All archives are checked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YBERCSM.ZIP                 128,056 bytes                 (03/09/1998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CYBERCOSM BBS 615-831-377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CYBERCOSM BBS. All archives are checked f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28,05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JAILHOUSE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Ĵ C 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</w:t>
      </w:r>
      <w:r>
        <w:rPr/>
        <w:t>Example of Styles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A:� Example of Styl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:  CYBERCSM.ZIP      �  Lists of all available files 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e:      03/09/1998        �  CYBERCOSM BBS 615-831-3774 Nashvil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Size: 128,056      bytes�  Tennessee (1:116/180) Files are on 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AS IS basis without any type o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ͻ            warranty. The end user assumes 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risks involved with using any archiv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program or files downloaded f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CYBERCOSM BBS. All archives are check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for virus infection using the late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ͼ            McAfee VirusScan program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</w:t>
      </w:r>
      <w:r>
        <w:rPr/>
        <w:t>File request Magic-name is "ALLFILES" "FILES"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28,05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STRATA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C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SM.ZIP   03-09-1998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s of all available files at CYBERCOSM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15-831-3774 Nashville Tennessee (1:116/18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are on an AS IS basis withou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rranty. The end user assumes all ris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olved with using any archive, program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downloaded from CYBERCOSM BBS.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chives are checked for virus infectio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latest McAfee VirusScan progr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56      bytes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  File request Magic-name is "ALLFILES" "FILES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 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28,05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RIVE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 xml:space="preserve">C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Example of Sty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[Area:Example of Styles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SM.ZIP             Lists of all available files at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56 bytes             CYBERCOSM BBS 615-831-3774 Nashvill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9-1998                 Tennessee (1:116/180) Files are on a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S basis without any type of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. The end user assumes al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sks involved with using any archive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or files downloaded fro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YBERCOSM BBS. All archiv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virus infection using the lates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cAfee VirusScan program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</w:t>
      </w:r>
      <w:r>
        <w:rPr/>
        <w:t>1 files in this area.�����������������Total of        128,056 bytes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FILES.BBS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N=O=T=I=C=E==========N=O=T=I=C=E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is primarily to be used when a "standard" is need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for creating downloadable archives.  All facilities of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able with this style, except for Magic-Name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NO HEADER FILE.  Area Headers and summaries are as inconspi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, since this style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N=O=T=I=C=E==========N=O=T=I=C=E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REA: Example of Sty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SM.ZIP   128056   03/09/98 | Lists of all availabl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CYBERCOSM BBS 615-831-3774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Tennessee (1:116/180) Files a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S IS basis with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warranty. The e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risks involved with using any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rogram or file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CYBERCOSM BBS. All archiv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for virus infection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s,       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