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EZFBBS v2.10b REGISTRATION FOR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(if any)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AUD 15.00 (Fifteen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 ONLY will be send to you by First Class Mai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AUD 20.00 (Twenty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 AND the latest version of EZREAD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d to you by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floppy disk type. 3.5 inch HD will be u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AUD25 (Twenty-Five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AUSTRALIA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BLECK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/71 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RIDGE, QLD. 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executabl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