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Remover v2.1 - Documa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mover is an Usefull util for RA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arch for a Filemask in all File areas, From the found mask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t will Only keep the Nesest File (Including in FILES.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mover will also Erase READ-ONLY Files, If FILES.BBS won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mover will Ha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emover can Ignore Certin Areas by creating a Text file named AREAS.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line in it will contain area number to Ignore, A simpl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FULL* Pascal source of FileRemover is included in This package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isturb other Programms using That sour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running it: FREMOVE.EXE ALIST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mazing util was written by Yair Hershkovitz, YairSoftwares,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RA Doors &amp; Utils by YairSoftwa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