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AC 1.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Insanity Systems 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nly guarantee it uses 6335 bytes of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 and that it works perfectly at m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's it supposed to do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impel. It read some config files of RA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lfiles list out of the FILES.BBSs ISAAC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w does it work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t all files in one directory. Run ISAAC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questions are ask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umber of days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what it says, how old can files max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o be listed as a new file (e.g.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nimal Li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ea's with a list security equa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isted, even if the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are h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checking on Group security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flag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a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different notations of the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he filename of the list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. No path, only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n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bit tricky... If you have are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security LOWER than the Minim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, but a download secur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, a macro will diplay this string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cro will display mere spaces.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lete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is, you need to create three files, a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SAAC.TOP), an areaheader (ISAAC.HDR)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ISAAC.END). You could copy the files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BS and use them, the macro's are fully c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~A and ~B macro will diplay group AN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just run ISAAC. The file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, all the other files need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AC.CFG is really needed, ISAAC.TOP, ISAAC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AC.END should be there is you want a littl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nd maybe even ISAAC.KEY if you really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y) should be pu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AC.EXE. (No error checking on this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cro's which can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between the brackets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 Look at the files in the archiv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ro's. Those files are exactly the same a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 ISAAC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D      Date of list creation [8/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ate format 1 and 2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8, with date format 3 it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N      Number of days of new files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 ISAAC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A      Group and area, left justified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B      Group and area, right justified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#      Area numbe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      Acces level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      Number of files in this area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S      Size of all files in kb in this area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D      Total number of downloads in this area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!      Donut String 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 ISAAC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      Number of all fil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S      Size of all files in kb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acro's will follow in new versions.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if you use the files of 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y did I make i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d some programm for creating my allfiles l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uldn't use my filegroups with it. So I cre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working version was finished after a m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of programming. This final version took m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UCH more file error checking.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 like that anymore if so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. It is now possibl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files list with only ISAAC.EXE and ISA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ate Notation. N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s (MM-DD-YY, DD-MM-YY, DD-Mon,Y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files list creator (prob. needs rewrit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 archiv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check with FILE_ID.DIZ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to 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macro's, with variable length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ASCII CTL file instead of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lots of things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support the Shareware system.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ttle amount of HFL 10 (Approx. US$ 7) to Po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6492481 to Claudio Tagliola in Holl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send me your registration form I'll pu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board asap. Read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reports... Ideas... Flames... Regi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found a bug, have a suggestion, ar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things or want to register this fi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 and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k2 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2:900/101@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:301/0@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