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the complete form like it is, only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propriate places. (Type over the undersc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o a logical name and upload or fileattach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. Destinations follow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send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283/607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9:1100/106@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5:100/309@085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15:3137/0@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35:1040/102@DutchScene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:900/101@Suppor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6:3106/0@Disaster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300:301/0@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