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  ������  ������ ��� ��� ������� ���  ���  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߰�� ���߰�� ���߰�� ������ ���ܰ��  ߰���� ���  ��� ���߰�� ���߰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 ��� ��� �����  ��</w:t>
      </w:r>
      <w:r>
        <w:rPr/>
        <w:t>۰���   ���   ���  ��� ��� ���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 ��� �����  ��� ���   ���   ��</w:t>
      </w:r>
      <w:r>
        <w:rPr/>
        <w:t>۰ܰ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���� ������� ������ ��� ���   ���    ��</w:t>
      </w:r>
      <w:r>
        <w:rPr/>
        <w:t>۰��� ���߰�� ���߰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 ����   �����   �����  ��  ��    ��     �� ��   ��  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Ŀ    �Ŀ ����Ŀ �������Ŀ �Ŀ ����Ŀ 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۳ �    � � � ���� ��</w:t>
      </w:r>
      <w:r>
        <w:rPr/>
        <w:t>Ŀ ���� �� �  ��� 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۳ �    � � � ��</w:t>
      </w:r>
      <w:r>
        <w:rPr/>
        <w:t xml:space="preserve">Ŀ    � �     �� �  �Ŀ � </w:t>
      </w:r>
      <w:r>
        <w:rPr>
          <w:rtl w:val="true"/>
        </w:rPr>
        <w:t>ڿ ڿ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۳ �    � � ��</w:t>
      </w:r>
      <w:r>
        <w:rPr/>
        <w:t>Ŀ �    � �        �  ��� � ���</w:t>
      </w:r>
      <w:r>
        <w:rPr>
          <w:rtl w:val="true"/>
        </w:rPr>
        <w:t>ٳ</w:t>
      </w:r>
      <w:r>
        <w:rPr/>
        <w:t xml:space="preserve">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۳ ��</w:t>
      </w:r>
      <w:r>
        <w:rPr/>
        <w:t>Ŀ � � ���� �    � �        �  �Ŀ � �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 ������    ���        ������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Michael 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Roden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(C) 1990 Peter Kling, Computer Group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 I S T ' E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Michael Ree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0 RodentWare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(C) 1990 Peter Kling, Computer Group,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ver Page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y List'Em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ShareWare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em-C.Exe                 3-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File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der File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oter File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FileDates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 FileSize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sing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for New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ys for New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reas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em.Exe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em.Doc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em.Cfg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em.Top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em.End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Files.Lst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dent.Top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dent.Lst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t.Reg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t Support Echo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Notice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M.DOC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LIST'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'Em was written because of the same problems that every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with the favorite files list maker: Either it isn't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ble, or the configured output does not offer any fa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 headers, title bars, or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important features of List'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rectly supports RemoteAccess's FILES.R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optional Header and Footer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s multiple configuration files with full fil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iguration.  List only the areas you want in ea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everyone says they will not try out a progra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let them test it first without delays.  So Micha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d to take a step back in ShareWare, by not hav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, or noises.  ShareWare means that you have the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the product for a period of no more that 30 days. 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irty (30) days you must either stop using the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egister you copy.  It's that simple, and hopefully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gister!  Registrations lead to more programmers 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urrently two (2) ways to register a progra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Reece of RodentWare.  One is a registration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hat you are currently using, "List'Em".  The seco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as a RodentWare supporter, and obtain a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d Rodent.Key) for all current, and future, Roden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10.00 will get you a Listem.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product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25.00 will get you a Rodent.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RodentWare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M.DOC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'EM DOCUMENTATION CONTIN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M-C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program and this is the most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the programs.  Basicly you can figure out how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m.Exe work with out these documentation, but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added tips included.  So lets just get start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step is to type Listem-C at the dos prompt li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  Listem-C.Exe will load and read your FILES.RA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your choices of file areas.  If this is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you have run 'Listem-C' or you have moved or chang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Listem.cfg, you will be notified that List'Em is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configuration file.  To use a configuration file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M.CFG, enter the path and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A&gt;listem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A&gt;listem-c rafile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'Em-C v1.00 - List'Em Comfiguration Program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90 RodentWare,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Reece/James Calvert * (1:3801/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ning FILES.RA 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(LISTEM.CFG) missing or corrup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new configuration file using default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loaded, press any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les.Ra have been read and configured you are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ceed forward.  Next you are presented a window with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 to setup your configuration file. (Note all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s that are show with-in this documentation packag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stripped of the background colored windows.  Also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window show maybe appear out of alignement fro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M.DOC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'EM DOCUMENTATION CONTIN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'Em 1.00 �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&gt;Output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Header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Footer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how Fileda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how Filesiz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how Missing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Descrip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har for New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Days for New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Areas to Lis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xi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of master file listing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lename that you have chosen for you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or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added into the master file list similar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of a paper.  This file may contain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T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is added to the end of the master file list a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tatement would finish the paper.  This file may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iscellaneous information, such as file aliases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M.DOC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'EM DOCUMENTATION CONTIN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FILE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allow you to toggle the display of file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outpu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FILE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question will determine the display of the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file in the outpu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ecides if you will post the title of the mi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ffline programs in your outpu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description to add to files that do not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description, such as 'Description not Found.' 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.BBS is not actually changed, and this descrip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appear in the output li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FOR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ecides what letter or symbol will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the newer files in your master output list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ny character between ASCII codes 33 and 254.  Us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&lt;ascii code&gt; or press the Up/Dn arrows to increase/de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cii value of the charac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FOR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are prompted with a choice of days for a fil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new on your system that will be posted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output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M-C.EXE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but not least is to determine which file area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want to list.  Most people don't want to list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file areas.  This option can be used to supress adul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, or (using a seperate configuration file) to only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a certain area, such as recent uploads.  Press {spac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oggle each file area.  Each area is set to (on)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is created.  Use your arrow keys and PgUp/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through thi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M.DOC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'Em 1.00 �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 </w:t>
      </w:r>
      <w:r>
        <w:rPr/>
        <w:t>File Areas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ͳ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�  </w:t>
      </w:r>
      <w:r>
        <w:rPr/>
        <w:t>&gt; 1 � COMPUTER GROUP SUPPORTED FILES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utput�    2 � PASCAL FILE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eader�    3 � C FIL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ooter�    4 � COMPUTER GROUP FREE FILES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how F�    5 � IBM -=- MS-DO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how F�    6 � COMPUTER GROUP NEW FILE AREA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how M�    7 � GAM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scri�    8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har f�    9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ays f�   10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&gt;Areas �   11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it  �   12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�   </w:t>
      </w:r>
      <w:r>
        <w:rPr/>
        <w:t>13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ͳ   14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15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Space to toggle file area: (�) on, (�)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M.DOC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'EM DOCUMENTATION CONTIN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ompleted selecting your files list,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the hardest part of the Listem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M.EX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exe program to run to create your mat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.  There are two was to invoke the Listem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is simple, type 'Listem' which will t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ualt configuration file (LISTEM.CFG) and create the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is most important for special files li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file included titled 'Rodent.Lst.'  To inv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you would enter the following:  'Listem Rodent.cfg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ommand line.  This assumes you have run listem-c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have renamed the Listem.cfg to Rodent.cfg, before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osen to invoke Listem-c with the optiona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variable of a different confi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M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package provided and Copyrigh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ter Kling of The Computer Group,Ltd Po box 8453, Alban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York 12208.  Also located at FidoNet's 1:267/169.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267/269.0.  For Printed copies of thes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Peter Kling.  A small charge of $ 4.00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M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config file that is created by Listem-C.ex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M.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top file for all master files list. 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reated with your favorite editor.  One note, if you in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rinting you master file list, you will not want to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graphics in this and all tex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M.DOC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'EM DOCUMENTATION CONTIN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M.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closing file for all files list.  Again cre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th the add of your 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FILES.L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All files list (created by Listem), to sh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he master list could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DENT.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RodentWare top file for all RodentWare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DENT.L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RodentWare files list (created by Listem.).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give you and idea of the realm of program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RodentWare, and also show how you can use Listem to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selectiv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R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orm to obtain you key, which helps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programming system, and more importantly, Roden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SUPPORT EC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announcment goes out to all of you to invite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in with the beta testers in a new support echo titled 'RODENT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ODENT' echo is to add support to all RodentWare user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more wear and tear on the other echo's.  Ask your *EC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this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l special thank you goes out to all of the Roden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Beta Testers.  There never was a better bunch of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ISTEM.DOC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