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 IS SHAREWARE. IF YOU WANT TO USE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YOU HAV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 registration:    20.00 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.00  DM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following form, put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, add US$ 20.00 or 30,- DM a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urocheque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ger Kirch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nock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880 Lueden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RA-Echo H.Q. ++49-2351-861135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: Volksbank Luedenscheid, Kto. 37 888 001, BLZ 458 600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cheques accepted, no other checks or money order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you will receive a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can enter in MOVEOLD.CFG.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ble the 'Unregistered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ant to register MOVEOLD v.1.10 and here is m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ame: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number: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  20.00 US$ (or 30,-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ments or special wishes for upcom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