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apidFind V1.0              (c) Copyright 1993, 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ten by Mario Polycarpou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: Updates the text file "FILES.BBS", which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s and their descriptions,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used by bulletin board system operators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/description list of a board'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   : Works with any IBM compatible hardware and an MsDo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3.3 or greater. Memory consum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ligible so it is reccomended that a path be mad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.Sys, if you will use it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  : The program first seeks the file "FILES.BBS",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sks to create it. If the reply is "N", it simply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the file "FILES.BBS" already exist th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ommence and it will be used to append description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reply is "Y" then it creates it and begins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urrent directory, for files that are not alread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"FILES.BBS". With each file it finds, that is not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is presented with a menu of 5 options,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at file, according to the descriptio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]: Edit description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ard word processing keys ar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scription entry. The maximum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description is 65. When finished,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have the file name and description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.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]: Use parameter string f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ny string as a command line parame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...  C:\BBS&gt; RF No description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more than, up to and whatever follows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will be picked up as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for frequently used description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]: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always prompt fo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erasing a file. If "Y"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arch will continue with the file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]: Skip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simply ignore the file found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search for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Q]: Stop search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nterrupts the file search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B: The search will ignore the file "FILES.BBS"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be prompted with the options, eve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's screen design was created wi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ld's premier screen designer, Ascii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elcomes all comments, criticism, idea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questions, suggestions and so on. Please feel fre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to write to is in the next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register this program if you intend to use it.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tiary/secondary schools, profit/non profit making club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bodies, including governments please send AU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For single users and sysops please send AU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. Send cheque or national/international money orde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 Polycarpou, 14/12 Conroy Street, Maylands WA 6051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 AU$5.00 if order is from outside of Australia for P&amp;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oftware is at the user's risk and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ing the program as is. The Author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y of merchantability or fitnes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. The Author shall not be liable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limited to, the loss of profit, data,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or special, incidental or consequential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imilar claims, even if the Author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 In no event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liability for any damages to you or any other perso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price you paid for the registered copy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pecifically disclaims all warranties an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limited warranty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 n d   o f   D o c u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Mario Polycarpou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pidFind V1.0  (c) Copyright 1993,  All Rights Reserv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