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X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Bill Auclair, FidoNet 1:141/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1991,1992 by Xan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 Version 1.14            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is guaranteed to do nothing more than decrease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space by one files' worth.  The author shall not be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s resulting from the use or mis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  You are cautioned to use this program 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is a software program designed to facilitate th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areas on Bulletin Board systems using a standard FILE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format.  It was designed to be used as a "stand-alone"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, or in conjunction with a parent utility, a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program called VersaFAM.  Latest versions of both FILE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FAM may be obtained from the author's BBS (FidoNet 1:141/5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is used to add new files to file areas.  Easily invok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mmand line, it transports specified files to targe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nd automagically updates the list file for those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supplying a description to be used in the lis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can optionally be set up to create a file list i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at where the target files are located.  This function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venient when managing file areas located on CD-ROM disk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"read-only"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fully supports the use of DOS wildcards * and ?,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ss additions of files to file areas.  FILEX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a batch file, to handle the addition of perio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FidoNews, nodediffs, etc.) in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uses an optional configuration file named FILEX.DAT.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used to exclude additional filenames from update process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uce FILEX screen output during mass updates, to change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output file, and other useful functio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voked, FILEX will look for FILEX.DAT 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d to by the FILEX environmental variable.  If the FILEX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defined, FILEX will look for FILEX.D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X.DAT file is found, processing continu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DOS wildcards (*) and (?) is NOT supported whe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verb in FILEX.DAT.  A maximum of 256 filenames may be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d from updat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ET configuration file verb may be used to disable the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ilenames during FILEX processing, reducing program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y 30 to 7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 names other than the default FILES.BBS are supp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.  If you wish to output to a list file other than FILES.B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 the list file name after the LISTFILE verb in FILEX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 Version 1.14      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 supports the use of macros within file descriptions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escription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E]    gives current date in MM/DD/YY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IME]    gives current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EAR]    gives verbose listing of current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NTH]   gives verbose listing of current mon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Y]     gives verbose listing of current day of the we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-[127] sets OEC text/background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enables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problems being experienced by some sysops using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quire the use of the [] bracket characters, FILEX ac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e use of soft brace {} characters in macros, specifiabl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.DAT.  This will hopefully eliminate problems with FIL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neously interpreting anything enclosed in brackets as macr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/background color c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X support the use of macros representing OEC codes to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of file description text.  The key for these macro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by typing FILEX COLOR at the DOS command line, then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.  Output can also be redirected to a printer or file if need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OS &gt; redirectio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 [B] after any macros will cause the text to blink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codes are interpreted.  Blinking will continue until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d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should ideally be installed in a subdirectory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ATH statement.  This will ensure that the program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no matter which subdirectory you happen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 Version 1.14     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accepts the following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[&lt;source path&gt;] [&lt;target path&gt;] [&lt;description&gt;] [&lt;list path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have the file PACMAN.ARC in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EST.  You want to add this file to a file area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C:\FILE\GAMES, with a suitable descrip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yntax used for this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c:\test\pacman.arc c:\file\games PAC_MAN_Arcade_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use of underscores between the words in th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cores MUST be used, or the description will not be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by the FILEX command line par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've gotten in a bunch of programming files, al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extensions, that you'd like to transfer to your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.  You don't care about file area descriptions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VersaFAM to fill them in later. You just need them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file with a "generic" description. 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used for this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c:\test\*.zip c:\file\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ransfers all files in C:\TEST with a .ZIP exten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ILE\PROGRAM, updating C:\FILE\PROGRAM\FILES.BBS. 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is not supplied on the command line, FILEX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escription of "&lt;Description Unavailable&gt;" for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from which FILEX is invoked and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are the same, the target subdirectory nee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 Version 1.14       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*.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d all files in C:\FILE\MUSIC with an .ARC exten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ILE\MUSIC\FILES.BBS, supplying a generic description, if FI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from C:\FILE\MUSIC.  If a non-generic descripti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pplied to the files in this example, the hyphen (-)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as a "placeholder" to indicate that the curr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subdirectories are the s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*.arc - New_Music_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d all files in C:\FILE\MUSIC with an .ARC exten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ILE\MUSIC\FILES.BBS, using the description suppli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if FILEX is called from C:\FILE\MU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fnews???.* d:\newsletr FidoNews,_rec'd_[DATE]_at_[TI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d any existing FidoNews files to D:\NEWSLETR\FILES.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acros to insert a date/time stamp corresponding to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a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blah.exe c:\newstuff [15][B]New_Files_[3]as_of_[DA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d the file BLAH.EXE to C:\NEWSTUFF\FILES.BBS, with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w Files" blinking white in the description, and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hown in non-blinking cy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X g:\cdrom\*.* - New_CD-ROM_files c:\cdlists\file1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dd generic descriptions for all files in the CD-ROM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:\CDROM to the list file FILE1.BBS, located in the C:\CD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EX is run, the first thing it does is check each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gainst files already contained in the list file for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If it finds the target file(s) already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file, it does NOT add the target file(s).  I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 is not found in the target subdirectory, o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 Version 1.14     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X environmental variable may be used to point to the FILEX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 typical environmental variable listing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FILEX=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processabl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ile names and extensions are ignored by FILEX w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target files.  These filenam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.BBS         CO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.BAK         LP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BBS      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BAK       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VFM       SC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X.DAT      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X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 his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4/90:     Version 1.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public non-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22/90:    Version 1.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description macros [DATE],[TIME],[YEAR],[MONTH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AY],[0] thru [15] and [B].  Also add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X environment variable, and changed FILEX.O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 to append, rather than rewrite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/4/90:     Version 1.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bug that caused FILEX to duplicate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when those entries did not ha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.  Changed blank padding between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scriptions from 1 space to 2 space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orm with Opus/Maximus norms.  Increased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capacity to 1024 lines to conform with VersaF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a manag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90:   Version 1.07a (bet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glitch that was generating "Invalid Command Lin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for those running 4DOS by replacing the " placeh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with the hyphen (-) charac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 Version 1.14          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5/90:    Version 1.07b (bet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sed handling of filename string to avoid du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 info when processing lowercas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29/90:   Version 1.07c (bet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FILEX.DAT configuration file, with EXCLUDE verb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users to specify additional filenames to b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13/91:   Version 1.07d (bet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code to configuration file routines to change T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to spaces wh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/24/91:   Version 1.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QUIET configuration file verb and functions. 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listfile name option.  Removed FILEX.OPS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 Added BIOS configuration file verb.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ed up code, optimizing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/22/91:   Version 1.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ed up some problems experienced with some un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a versions.  Expanded support of OEC text/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codes from 15 to 127 color combinations.  Adde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 chart subroutine to executable file.  Ad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ES/BRACKETS configuration verbs to FILEX.D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guration file.  Cut down on code size, squashed a f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s and tighten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/29/92:    Version 1.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[list path] parameter to handle output to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directories other than where targe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(i.e., CD-ROMS).  Removed support for the BIOS ver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ILEX.DAT-- all FILEX operations are now BIOS-based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 redirection to NUL when run internally from VersaF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ress all comments, criticisms and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 Aucl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anSoft Development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-1 Ridg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ugatuck, CT 067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1:141/54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a lot.  Hope you get as much enjoyment out of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 got in bringing it to you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/29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Aucl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