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fee of $5 is requested for use of this product.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ot crippled in any way. However, it will be delayed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seconds. This is being done due to the fact that I have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s of calls from SysOps all over the country stating that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yberWare products and liked them, yet I have received NOTH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work.  When I get your check or money order I will create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BBS for you to get your personal copy immediately and I will ma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it if nee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end a $5.00 check or money order made out to Dennis Hel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bottom of this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nis Hel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1 Melros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ling Waters, Wv 254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_____________________ Age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__________________________________ State___________________ Zip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(if applicable)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#___________________________ BBS Phone#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currently recruiting beta testers for my upcoming line of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games from my registered user lists.  If you are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f any CyberSoft program and wish to test upcoming releases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message at my board or by mail. 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