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screen rotation program for bbs ansis and menus. 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s a nightly event or as a logoff event to add even more origina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This is the total number of files you want to ro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rnd\           This is where your ansi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bbs\text\menu\     This is the directory were they are g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asc               This is the ansi you wish to rotate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name the ansis you wish to rotate you must name them 1.ans 2.ans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each one.  S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C is CyberWare         Serial number is 193A:1E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c:\sbbs\rnd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           &lt;DIR&gt;      2-05-94  16: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           &lt;DIR&gt;      2-05-94  16: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ans            2203   5-30-93  18: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ans            2111   5-30-93  18: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ans            2843   5-30-93  19: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ans            3260   5-30-93  19: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ans            2929   5-31-93  22: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ans            2113   5-31-93  22: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ans            3266   5-22-93   9: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ans            2510   5-31-93  22: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ans            3613   5-31-93  22: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,848 bytes in 11 file(s)            36,864 byt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,193,152 bytes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error, need help installing, or wish to make a com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cont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erak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Tech (304-274-28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 ECM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looking for Beta Testers for new software and I am selecti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y list of registered users.  Thanks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