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Ŀ   �Ŀ �Ŀ �Ŀ �����Ŀ ��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� � � � � � �</w:t>
      </w:r>
      <w:r>
        <w:rPr/>
        <w:t>Ŀ ��� � �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</w:t>
      </w:r>
      <w:r>
        <w:rPr/>
        <w:t>Ŀ� � � ��� �   � �    � � 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 � � �</w:t>
      </w:r>
      <w:r>
        <w:rPr/>
        <w:t>Ŀ �   � �    � � 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 � � � � �   � �   �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��� ���   ���   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   Happened  Today  In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TALON SOFTWARE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OUT OF THE USE OF OR INABILITY TO USE THIS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GOES WRONG, ALL YOU CAN BLAME I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HTI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TIH is a small little program I wrote to inform users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 in history (thats where it gets the name).  I used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about a week and found that it didn't seem to work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couldn't add my own dates and events.  So that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piece of software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HTIH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TIH makes ANSI/ASCII/Power BBS GUI/Wildcat! .BBS menus that displays what happened to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, that is pretty m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registration f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N'T ONE!!  WHTIH IS FREEWARE!!  YOU ARE FREE TO US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DO NOT MODIFY ANY FILES (except ofcourse DATA files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WHT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TIH is very very easy to set up.  All you need to do is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ory by itself ex C:\BBS\WHTIH  and then modify the WHTI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your BBS usage.  The .CFG file explains what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 is done, then you are set.  WHTIH is set up on your BB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make it run at event time, and you will get nic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ng what happened that d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ng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data within WHTIH is in the file call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DAY.JAN        - January's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DAY.FEB        - February's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DAY.MAR        - March's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DAY.APR        - April's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DAY.MAY        - May's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DAY.JUN        - June's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DAY.JUL        - July's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DAY.AUG        - August's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DAY.SEP        - September's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DAY.OCT        - October's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DAY.NOV        - November's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DAY.DEC        - December's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just normal text files that can be modified by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Here is an example of how to put in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1-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HING HAPPE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ne is the date that it happens, note that there isn't an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the day.  This is for a reason.  You should only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that happen on the same day of the year every year,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t in data that like only happens the last Thursday of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anksg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wo is what happened that day.  This field can b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ng.  That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hree is the cut off mark.  This tells when the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is ended.  This is required after every date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how to put 2+ events on on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1-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HING HAPPE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HING ELSE HAPPEN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keep adding events for that day.  But be sure to put the "@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data or you will get some screwy stuff.  Tha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, RIGH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son Whitney: (BIG TIME TH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ed me make WildCat! Menus.  Beta Teste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ta-Board (406)-256-8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ll Daugherty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ALL of the DATA file.  First us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SH Tech-Lab (406)-247-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A MILLION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 like this LITTLE piece of software, I know I had fu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And I also use it on my board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ee anything added, changed, etc.,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ddress, or call the BB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lon Software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19 Auror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llings, MT 59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:  (406)-656-276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