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leased to an unsuspect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BC++ 3.1 doesn't like reading '13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ter of a read, even on a binary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s mis-calculating the file position when doing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REAS.FIX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the programmer (me) was opening a bin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.  See V1.11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code for 30 day evaluation key. See AutoAd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de bunchs of changes in the way AutoAdd uses AUTOADD.CF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.CFG for you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BBS's added.  Maximus 3.0 and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pdate my source code to include new types in Allfix V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idn't change the *.EXE any, just made my code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(which is a big help in debu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ProBoard.  Only had the structures for 2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there was not a lot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eaned up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PCBoard) Found out the if you left the last field for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utoAdd defaulted to "NONE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Renegade) Found and fixed a possible problem with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T.A.G (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LoraBBS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Several) Found a bug that caused the full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a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.A.G) Fixed a problem with setting the default group.  0 tho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.A.G)  Added an option to use "FILES" as the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stead of the &lt;area tag&gt; as AutoAdd 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The LOGG key is now optional.  If not present, Auto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append to AUTOADD.LOG in the same directory as AUTOA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rectory only is specified, AutoAdd will create/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.LOG in that directory.  If a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 will append it's log to that file.  The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While changing the LOGG option, I changed the style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losely resemble that of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Added code so that is "Unique" is not set to Y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or the file area in Allfix is update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 that if the area is not unique,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d does no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The command line parameter for BBS typ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Little changes in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RemoteAccess 2.0x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If the AFIX line is not used in AUTOADD.CFG, Auto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ry to use the %ALLFIX% environmental vari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use the %ALLFIX% environmental variable, the AF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 (it will override the %ALLFIX%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AutoAdd now looks for ALLFIX.BSY in the All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, AutoAd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RA 2.50)  Fixed a couple of rather nasty (and stupid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RA all) Documented the fact that if "ALLFIX" (without quo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default group, the group number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x Group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RA all) Added a new option to delete the FILES.BBS that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fter it has been processed.  I advise cau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 If something should go wrong,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PCBOARD) Added a new configuration line, FREQ.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let AutoAdd know to update your FREQPATH.DAT also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Path and name of FREQPATH.DAT and (optional)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PCBOARD)  I don't really like the way the config file i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.  It is totally different from the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 Expect the configuration layout to change in V1.20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easy fix on you end).  Just a head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RA 2.50)  AutoAdd will now "fill in the gaps" 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I.e., if file area 2 does not exist and there a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file areas, AutoAdd will add the new area as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done to compensate for a small short coming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All)  AutoAdd was aborting when it *didn't* find "ALLFIX.B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All)  Added more logging of errors and more err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RENEGADE)  New supports 04-05. NOTE: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dd is concerned with between 10-05 and 04-05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lines.  There is no way (currently) for AutoAd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10-05 and 04-05, so, even if you use 10-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just have larger EXTENDED.DAT files (nine 5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stead of four).  Nothing els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All)  Finally found out why AutoAdd had random lockups.  Fix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id of Matt Weese.  His help wa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RA)  Fixed versious bugs.  Again, thanks go to Matt W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RENEGADE)  Just for the record, AutoAdd does not suppo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that you would have to run FCOMP 7 on, only FCOMP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CONCORD)  Partial support has been added to the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fix does not support Concord yet, neither does Auto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