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�  ����Ŀ��Ŀ��Ŀ��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�Ĵ_  �  _  _  ���Ŀ _  _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����  � 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negade v04-05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ERSION  �����  (c) 1995-1996, Kr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b</w:t>
        <w:tab/>
        <w:t>[ Partial rewri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now does all message hack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message editing routine to match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ist all autosig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program more intelligent when guessing the last messag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USERSIDX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OPEN.DAT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run AUTOSIG /U once to update the databa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re you couldn't set the autosig type to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occasional unexplained EOF error when reading the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various optimizations to eliminate redu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didn't do the Ma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b</w:t>
        <w:tab/>
        <w:t>[ Initial releas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ed, what more is ther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