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vneyaWare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D'mitri D'milo, Drevney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user lister AND top user lister thing.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, will mark the deleted ones a vacant and if you ad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t will display the locked out ones AS locked out (kind of sh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ir faces). Also, at the end of the list 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ploader, Top Poster, Top Downloader and Top Caller (most time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 one package! Now to the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program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LIST C:\BBS\DATA\ /L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ation: The 1st parameter, which is REQUIRED, is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USERS.DAT file, without the file name. The 2n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ONLY if you wish the locked out users to appear as locked o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want them to be listed as locked out, and instead jus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dd whatever the hell you want here.. just a / or a /P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you on. And the 3rd parameter is if you want the scree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isplaying the file to the user (adds the appropriate MCI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rite the completed file as USERLIST.DW in the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run from. For example, if you ran it from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LIST.DW would be in your BBS directory.... Can't ge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. All you then have to do is replace the regular 'U' op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: 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C:\BBS\USERLIST.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they press 'U' they ge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