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EDIT v1.6 (12-29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 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 came from a need/want I had to be able to edit and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tually logon to Renegade. So this is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volved from that need. With FILEEDIT you can sort file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validate files, search for descriptions, filenames, offlin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-upload files, unvalidated files. You can also test the files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rnal archive listing, edit the files filename,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ploaded, uploaded by, times downloaded, filesize, cred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us as well as import and export FILE_ID.DIZ's and dum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a text file, edit archives, repair descriptions, ad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ptions and MANY other thing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commands are only available in the REGISTERED versi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most all of the commands activated so you can te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before you register it. Please register FILEEDIT, i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utility made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rst give an explanation of how the FILEEDIT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be setup, in order to run properly. FILEEDIT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 path as FILEEDIT.EXE. The following is a copy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.CFG that comes with this archive, each lin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as follows, the "Line #??" are just to help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, do not include them in your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-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--110,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--12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--130,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--14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--210,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--22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--230,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--24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-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--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--pkunzip.ex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--pkunzip.exe -v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2--pkunzip.ex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--pkzip.ex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4--pkzip.exe -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5--pkzip.ex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6--pkzip.ex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7--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8--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9--arj.ex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0--arj.ex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1--arj.ex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2--arj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3--arj.exe u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4--arj.ex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5--arj.exe c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6--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7--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8--lha.ex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9--lha.ex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0--lha.ex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1--lha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2--lha.ex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3--lha.ex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4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5--d:\pkutils\scan.exe /nomem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6--c:\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7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8--Run AM,d:\pkutils\am.ex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9--Run Edit,c:\dos\qbasic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0--Run NDOS,c:\dos\n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1-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2--Run VuImage,d:\gifview\vuimg.exe -TGIF -vdtrid -d%F -bn -B110 -Bc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END OF CONFIG 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Total number of colors to use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file listings (Maximum of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Color #1. These colors correspon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pipe codes. These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pipe code colors from 0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Colo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Color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User number who will be used as uplo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n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--Minimum number of credits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(Used during AutoValidat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validate a file manually,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uploa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--Total number of credit rati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oing to use (Maximum of 2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imilar to the ul/dl ratio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, but this is for the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redit system. Now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levels of credit rati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ust the one set in Renegade!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Users SL Leve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ratio you want that SL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when FILEEDIT valid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by that S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--SL level, then a comma then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this SL level will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 a file with FIL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--Total number of archive programs t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n FIL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have been chang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setup as compared to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ILE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--3 letter archiv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--The complete path to where the archive program(s)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EST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VIEW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2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EXTRACT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ADD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4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UPDATE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5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DELETE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6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EDIT COMMENT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7--Same as Line #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8--Same as Line #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9--Same as Line #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0--Same as Line #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1--Same as Line #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2--Same as Line #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3--Same as Line #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4--Same as Line #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5--Same as Line #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6--Same as Line #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7--Same as Line #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8--Same as Line #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9--Same as Line #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0--Same as Line #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1--Same as Line #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2--Same as Line #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3--Same as Line #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4--A comma because this archive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M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r archive program does not suppor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mmands, then just put a comma fo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5--Complete path and filename to your scan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virus scan program then a space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can's parameter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6--Complete path of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to use. ONLY use for FIL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and subdirectories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re delet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7--Total number of Function ke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oing to use (maximum of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8--Name of program that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then a comma t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you put a %F i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will inser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9--Same as Line #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0--Same as Line #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1--Total number of ALT-Function ke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oing to use (maximum of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2--Name of program that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then a comma t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you put a %F i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will inser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ny External program is run (such as an archiv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unction key programs) FILEEDIT will attemp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MS or Disk in that order. FILEEDIT will leave only about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itself in Main Memory, insuring all external program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ain memory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what each comman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mmandline options are disabl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uto VALID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files. When it finds one, it will validate it, and a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uploaded it the upload, upload k-byte, and credit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redits system on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v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ILEEDIT (FILEEDIT /v). This command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FIL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scription Repai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2 things it will repair the descrip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to the method you specify and it will also add the pi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you have specified to the descrip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nly the description repai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 pipe code color adder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d 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ILEEDIT (FILEEDIT /d x). With the x option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For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or 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For first letter of each word capital remainder of wor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For first letter of first word in each sentence capital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ntenc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onfiguration file that you can use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you ALWAYS want capitalized, no matter which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you choose. The file must be called FILEEDIT.CAP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ath as FILEEDIT.EXE and the setup of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e #??" are just to help explain the .CAP file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.C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END OF CONFIG 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Total number of words you want FIL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apitalize (Maximum of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Word that you always wan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Search f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you specify in the files description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When it finds a match, it will allow you to abo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or continue the search, or edit the file it fou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ix Fil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specified for each file in the listing, then check that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at file that DOS reports. If the filesize in the lis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the DOS filesize, then FILEEDIT will change the listings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ize that DO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mport FILES.BBS to .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of your BBS's File Area Path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lagged as a CD) for a FILES.BBS created by either ALLFIX or T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ding the FILES.BBS, it will read the info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 file exists, then upload the file to the Fil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was found and add the description locat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Listing. It will then delete the FILES.BBS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on FILES.BBS created by ALLFIX or TICK. To uploa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CD's, use my utility CD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ILEEDIT (FILEEDIT /i). This command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FIL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Activat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you to the Function Key Menu, whe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ograms you have specified in the .CFG file are lis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m, or you can also run FILEEDIT's own built-in D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arious commands which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ist Upload/Download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earch a specified .LOG file for Us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/Downloads and print this findings either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command can also be commandline run, by using the /l 1 234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hen running FILEEDIT (FILEEDIT /l 1 234 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-5 options be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Name of log file to read/print (Ex. "SYSOP2.LO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"D" to search for Downloads, "U" to search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"S" for SysOp transfers, "U" for User transfers, "B"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"F" to print to File, "S" to print to Screen, "B"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Path and Name of File to Print to, "" if 4=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ve OFF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e file areas that you hav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called FILEEDIT.OFF, and if the file does not actu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listing can either be moved to a file area you specify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ILEEDIT (FILEEDIT /m). This command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FIL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ample FILEEDIT.OFF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.OFF must be in the same path as FILEEDIT.EXE. I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as follows, the "Line #??" are just to help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F file, do not include them in your .OF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ibgames!,ibgam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ibut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ibpics!,ibpi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ib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ibdocs!,ibdoc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END OF CONFIG 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Total number of File Areas you want FIL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OFFLINE files (Maximum of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Name of file area as specified in Renega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IR, then a comma, then the fil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ing moved to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exist. If you want the file list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being moved, then DO NOT include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secon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Search fo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you specify in the files filenames. When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it will allow you to abort back to the Main Menu, or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Find OFF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OFFLINE file. When it fi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file, it will allow you to abort back to the Main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FILE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FILEEDIT, and returns you to where FILEEDIT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Find RESU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RESUME UPLOAD file. When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upload file, it will allow you to abort back to the Main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ort All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ll your BBS's File Areas by the sort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s 1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FILEEDIT (FILEEDIT /s 1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 and 2 options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ort by "B"=Description, "D"=Date UL'd, "E"=Filename Ex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=Credits, "N"=Filename, "O"=Upoader, "S"=Size, "T"=Times DL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ort in "A"=Ascending order, "D"=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available in the REGISTERED version of FIL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Find UNVALID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UNVALIDATED file. When it fi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validated file, it will allow you to abort back to the Main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Search for Blank DES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Descriptions. When it finds a BLANK Description,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back to the Main Menu, or continue the search,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/R) Goto File Are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first allow you to pick which particula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go to, then you will be switched to the File Are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a whole new set of commands to use on the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mmandline functions such as /v and /m are on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. And you can only use on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t a time (this was done to save memory, and keep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EDIT as small as possible and to keep the command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big and conf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get commandline help type FILEEDIT /? and you get hel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what each command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9),(A-D)Edit Fil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name    - Allows you to edit the file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- Allows you to edit the fil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xtended #1 - Allows you to create or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xtended #2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xtended #3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xtended #4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t. Pntr.  - Allows you to edit the files Extend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Size   - Allows you to edit the file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loaded By - Allows you to edit the uploa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ploaded On - Allows you to edit the date the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imes DL'd  - Allows you to edit the times the file has been down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redits     - Allows you to edit the amount of credits the file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ile Status - Allows you to edit the status of the file.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line is DELETED or NOT DELETED (telling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you are displaying actually exists or no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 or DL (telling you if the file is in the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Downloa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Search f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you specify in the files description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Search fo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you specify in the files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nternal Archiv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give you an internal listing of the archiv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delete the actual file, the filelis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move the actual file and fileli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that you specify. Also if the file you are looking a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Path, then you can also move that file to its DL Path, jus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Area # as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Mass File Move/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ove or Delete specified files in th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For example if you specify Move then game*.*,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rea you are in that match game*.*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Area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Find OFF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OFFLIN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FILEEDIT Main Menu (You can also press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Find RESU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RESUME UPLOA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can File for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can the file you are presently looking 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I suggest using the program SCAN.EXE, but you can us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est Archive Integ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st the integrity of the archiv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pload UNLIS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irectory, setup in Renegade for this File Area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pload a file, that is not already listed in the file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Find UNVALID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UNVALIDA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)Conver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onvert a file from one Archive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View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view a text file on the scree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is an archive, then you will be ask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ide the Archiv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Insert GIF Spec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insert GIF specifications into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Sort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File Area you are currently in by the sort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)Wide Listing of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give you a wide listing of the current fil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d will also show you the color you have chosen for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repairer as they would be seen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you to the Function Key Menu, whe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ograms you have specified in the .CFG file are lis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m, or you can also run FILEEDIT's own built-in D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arious commands which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)Edi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edit the archives Comment, Ad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r Delete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 or left arrow key)Go back by 1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previous file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] or right arrow key)Go forward by 1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next file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wn arrow key)Go back by 10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backward by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 arrow key)Go forward by 10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forward by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/R)Change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change to any of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gUp)Import 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ry and extract a FILE_ID.DIZ or a DESC.DS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looking at, if it finds one, it will show i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ick the lines you want to use then insert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cription for the fil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gDn)Export 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ad the current files description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insert a FILE_ID.DIZ into the file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)Dump desc.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ad the files info and dump it to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.ARJ,  35195 bytes,  Uploaded On 07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negade file editor made!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with your file area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iler. Copyright 1993 OILE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Fla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you to the flag file menu, where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oices of commands to perform on one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enable ALL commands, and remove ALL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eive ALL future upgrades to FILEEDIT and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any upcoming utilities that i am working on, and hav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ir development. So please register FILEEDIT by prin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, filling in ALL the blanks, then sending the complet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20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REGISTERED version of FILEEDIT (after sending th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nd $20.00) call the BBS listed below. If you have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ould like a utility made for RENEGADE (I would be more than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