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/_/_/_/  _/_/_/  _/        _/_/_/_/  _/          _/_/ 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          _/    _/        _/        _/        _/  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      _/    _/        _/_/_/    _/        _/    _/  _/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    _/    _/        _/        _/        _/    _/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      _/_/_/  _/_/_/_/  _/_/_/_/  _/_/_/_/    _/_/ 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Robot(tm): RENEGADE USER UPLOAD FILE LOG v1.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mitted to QUALITY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July, 17th 199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s From The Autho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the first public release of the Renegade user upload file log.</w:t>
      </w:r>
    </w:p>
    <w:p>
      <w:pPr>
        <w:pStyle w:val="PreformattedText"/>
        <w:bidi w:val="0"/>
        <w:jc w:val="left"/>
        <w:rPr/>
      </w:pPr>
      <w:r>
        <w:rPr/>
        <w:t>This simple program will create an UPLOAD.LOG file of any user you specify.</w:t>
      </w:r>
    </w:p>
    <w:p>
      <w:pPr>
        <w:pStyle w:val="PreformattedText"/>
        <w:bidi w:val="0"/>
        <w:jc w:val="left"/>
        <w:rPr/>
      </w:pPr>
      <w:r>
        <w:rPr/>
        <w:t>Great for resolving uploa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 ALL files that user upload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ans OFFLINE files as wel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ive total number of files as well as total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st processing tim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kips any file base where the data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 crippled, no delay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FRE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, this is the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jc w:val="left"/>
        <w:rPr/>
      </w:pPr>
      <w:r>
        <w:rPr/>
        <w:t>however, and a simply keypress will dispose of the inf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s FREEWARE and does not need to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jc w:val="left"/>
        <w:rPr/>
      </w:pPr>
      <w:r>
        <w:rPr/>
        <w:t>meant to run with the RENEGADE BBS sys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to hold the system files. Copy the files into this</w:t>
      </w:r>
    </w:p>
    <w:p>
      <w:pPr>
        <w:pStyle w:val="PreformattedText"/>
        <w:bidi w:val="0"/>
        <w:jc w:val="left"/>
        <w:rPr/>
      </w:pPr>
      <w:r>
        <w:rPr/>
        <w:t>directory,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as born out of an idea by another sysop that had problems with users</w:t>
      </w:r>
    </w:p>
    <w:p>
      <w:pPr>
        <w:pStyle w:val="PreformattedText"/>
        <w:bidi w:val="0"/>
        <w:jc w:val="left"/>
        <w:rPr/>
      </w:pPr>
      <w:r>
        <w:rPr/>
        <w:t>complaining that they uploaded files and wasn't getting enough credit for it.</w:t>
      </w:r>
    </w:p>
    <w:p>
      <w:pPr>
        <w:pStyle w:val="PreformattedText"/>
        <w:bidi w:val="0"/>
        <w:jc w:val="left"/>
        <w:rPr/>
      </w:pPr>
      <w:r>
        <w:rPr/>
        <w:t>It's been on the Alpha table for a while now, so I decided to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need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OG &lt;user name&gt; &lt;path to renegade.d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? A file will be created called UPLOAD.LOG wit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ideas are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jc w:val="left"/>
        <w:rPr/>
      </w:pPr>
      <w:r>
        <w:rPr/>
        <w:t>Thanks guys! Keep up the great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Cott Lang for a GREAT BBS software and Borland International for</w:t>
      </w:r>
    </w:p>
    <w:p>
      <w:pPr>
        <w:pStyle w:val="PreformattedText"/>
        <w:bidi w:val="0"/>
        <w:jc w:val="left"/>
        <w:rPr/>
      </w:pPr>
      <w:r>
        <w:rPr/>
        <w:t>Turbo Pascal 7.0 in which this program was written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cAfee Software Development for the File Protector which coats</w:t>
      </w:r>
    </w:p>
    <w:p>
      <w:pPr>
        <w:pStyle w:val="PreformattedText"/>
        <w:bidi w:val="0"/>
        <w:jc w:val="left"/>
        <w:rPr/>
      </w:pPr>
      <w:r>
        <w:rPr/>
        <w:t>ever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provided an incentive for</w:t>
      </w:r>
    </w:p>
    <w:p>
      <w:pPr>
        <w:pStyle w:val="PreformattedText"/>
        <w:bidi w:val="0"/>
        <w:jc w:val="left"/>
        <w:rPr/>
      </w:pPr>
      <w:r>
        <w:rPr/>
        <w:t>QUALITY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hony Ri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 Keis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ff R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Joh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ke and Debbie Fer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ollis, New York � 718 454-856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HQ BBS IS AVAILABLE TO ALPHAS, PSINET HUBS AND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ast Updated on July, 17th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The Other Side           915-590-3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4             Mjr Woody's BBS 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5             Ziggy'z Playhouse        515-226-19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6             Royal Sovereign          615-681-3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             The Dungeon              803-599-9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8             Sanctuary BBS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9             The Master System        301-416-7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0             The Secret Realm         515-225-2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1             Mr Crowley's Corner      410-535-48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            Core Meltdown BBS        419-732-8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                    ***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  ====    ===     ***        **                 ***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***                           ** 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=**********              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========  ===  ===   *********               **     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===       ===               ***    ***    *****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     ===*             ***   **  **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===  =**            ****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===== ***=          **** 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====== ***==       ****        **      **       *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OUR SHAREWARE POLICIES TO ENSURE USER PROTECTION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4-1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ftware released into the SHAREWARE market today offer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little or no protection. At |09PER|15Soft|11 (PSI)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d to QUALITY and producing a SUPERIOR product. Users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un the software and hope for the best. If you took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is software through disk copying or downloading (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) then you deserve some type of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we have adopted the follow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 Source code is *not* available to the general public to prevent bo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authorized modifica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 All executables are compressed and non-expandable through norm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our programs smaller and also adds a hindrance to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a disk editor to modif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 Programs are either "coated" with an anti-virus program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y McAfee or contains an invisible self-check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for changes in program code after compilation (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acking or a virus infection). If our programs det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y will alert you and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 Our programs are copyrighted automatically to provide leg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intellectual property and to protect our client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iferation of illeg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  You're entitled to a FULL refund (minus shipping/handling)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 paid, if the software fails to perform a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rty (30) day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  Our PFA (Pollution Free Archive) policy specifically prohi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 and other users from inserting files of any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ur archives. We equate this process of archive pol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mpering with the mail". No one would like the US Post O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ir mail and insert ads into it without thei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mments (displayed during decompression)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   All our programs are Alpha-tested throughly by sites across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ound the globe,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SR(tm): RENEGADE USER UPLOAD FILE LOG 1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