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Finger 1.0 -- Naichsoft 199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llows users to get details about each other, and sh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Real nam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When they first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When they last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If they have any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can be turned off if you want the real names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for Renegade BBSs ONLY, and will not work with an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BS.  This version of Finger was written for Renegade version 10-0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with previous or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run Finger from a batch file or start it from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&lt;drop file&gt; &lt;path to USERS.DAT file&gt; [NO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C:\RENEGADE\DOOR.SYS C:\RENEGADE\DATA\US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DOOR.SYS or DORINFOx.DEF drop fil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off-line you can use 'LOCAL' instead of the drop file na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till specify the USERS.DAT file.  If you don't want the user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hown put the option NOREAL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(like dropping carrier) Finger leaves beh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FINGER.ERR' which tells you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comes with no warranties or garuantees.  I won't accept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sequences of using this program.  It's also free so sp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ouch with me E-Mail dws@mrao.cam.ac.uk or call The_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 01223 563468 and ask for Sys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