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Last User v1.1 - by Dr. Lov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r. Love [CRiSiS] - Emergenc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assumes that you use Renegade fairly ofte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knowledge of its Cmdkeys and general ways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s a semi-configurable program to display to a c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ast caller.  I have a few ideas in sto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right now all it does is, a) *reads* your RENEGADE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and gets the path to the \rg\data and \rg\misc\ dirs.  Nex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xtracted from the RENEGADE.DAT file and searches for the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reads* the nessecary information from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creates an Ascii file using Renegade pipe code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-line and is placed in the \rg\mis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a second parameter is used it will read that file and by using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place the name of the last caller in place of the MCI codes. Rea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chart of th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quick and easy.  There are at least two ways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ast User setup. 1) If your running a Front End Mailer just p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s before loading the BBS.  2) Run it like a door.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s with the same letter to activate them. The first one runs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specify a drop file. So D- would work just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s. Then the second one would display the file (-F cmdkeys). 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needs only one parameter, but in later versions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cond parameter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ntax&gt; : LASTUSER &lt;output filename&gt; [&lt;path and name of input file&gt;-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name&gt; you must give an extension. Thi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\misc\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th and name of input file&gt; you can optionally give Last User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is the complete path and name of a specific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background lets say for Li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Codes for List User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BN :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S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# :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N : Last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# : Last Caller'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C : System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S : Last Callers C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B : Baud Rate at which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T : Tim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Z : Were they ne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 you understand that it is shareware and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of 2 weeks you must register this program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st of registration is only $4.00 (U.S. funds). Plus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recieve a "Registered version" with 3 different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n the of the file created. I will explain more about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ocumentation.  You may distribute the file LSTUSR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heck I even encour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*vigorously* tested on my of my own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no problems.  However if a problem should arise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am not responsible.  After all this is only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do you that I didn't let the file keep track of the days it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or so weeks just go ahead and format C: (I didn't but that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: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: Added input file with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Removed that annoying beep o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v1.1 I plan to implement a definable external file ANSi or Asc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for greater customization. ---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v1.2 have the internal file created configurable as what col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uggestions?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essag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using this neat litt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d it and would like to know more about Emergenc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mergency Room [504] 751-4609. For the lastest versions of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great utilities like it to come. Or Just call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ove [CRi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