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F�LAST�CALLERZ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Copyright 1994, �REALiTY�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Michael Fricker, (F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�eta -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DiD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taking any responsibility for anything that occ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t's been tested throughly, so I wouldn't exp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You can try it for awh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. If you continue to us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reasonable test period (like 30 days), then you would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immoral, and should be shot :). Anyw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self a decent version of a human (or whatever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. Registration is only $5.00, so just do it now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Besides, after registering, MF�LAST�CALLERZ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cked little "Registered to:" string at the bottom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your name and your BBS name in cool, shaded letter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regis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ing MF�LAST�CALLERZ,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west version of MF�LAST�CALLERZ, personally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new versions of the program, as released,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ersions will also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able number of callers to put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o create a complete "Today's Total Callers....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o remove the copyright messag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and BBS name in cool shaded letters at the botto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F�LAST�CALLERZ, just write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Fr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Rodney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Y-2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$5.00 (US/CAN), your name (or your alias/sysop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 title, and your full address. (or wher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send the stuff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unregistered version of MF�LAST�CALLERZ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t in your main Renegade directory (the one with RENEGADE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program. It will (hopefully) display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, then save it. You should now have a very colorfu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misc"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BSs I've seen have a front end mailer of some typ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se, then just put the following somewhere in your "BBS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) file, where it will be executed afte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    (replace with your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CZ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a batch file to run your BBS, then you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text editor to create a batch file. Something like "BBS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RENEGADE 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CZ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r batch file will automatically update th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every call. See the file SAMPLE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you must make sure that "Show last few callers at log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in the system configuration. Then goto your star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 menu command. It should be "-F" for the command, "FIRS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, and the options should read "LASTCALZ"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clear screen and pause codes, so that's basicall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LK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QUieM�BBS [902]461�o358, the �REALiTY�SOFTWARE� Official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software support site. If you want more help,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s, or just a cool little chat, call ReQUieM and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ND) some mail. I'd apperciate any feedback. Thankz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