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Clean was originally RG-FDC.  Your old RG-FDC.CAP, and if you hav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-FDC.REG files should be renamed to QCLEAN.CAP &amp; QCLEAN.REG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