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 Quotes!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ritten by Eric Crampton (a.k.a. Stor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aradise BBS -=- (703) 992-4519 -=- v.32bis, v.42,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negade Beta -=- C/C++ Programming -=- Raytracing -=-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! was written as an afternoon project on a day wher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. It was written completely with Borland C++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pproximately 450 lines of code. Quote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pay a pe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reates a colored ANSI file for your BBS each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ifty saying of some variety. It is complete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mpletely pseudo-random, however you'd like to look at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some in this file from books that I'v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Quick Set-U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all the Quotes files (QUOTES.EXE, Q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OTES.TXT). Copy these all in there. Execute QCF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ll the questions. The Terminating Character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a pause, etc. at the end of the quotes file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s use different codes, so check your BBS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nightly event in your BBS software for a batch file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QUOTES     ; or whatever directory the files are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leave the Quotes files in your BBS directory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BBS for an executable nightly event and 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EXE. Eith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more quo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andard text editor to edit the QUOTES.TXT file (Q-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st fine...) At the beginning of the file is a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quotes in this file. Increas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ny quotes you're going to add. Go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dd your quotes. Each quote must start with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otes must not contain any asterisks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