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VERY IMPORTAN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FTER you have tested your menu's and all seems to be wor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want to cleanup the unneeded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, simply run the CLEANUP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when your SURE,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