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GAV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: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AVUSER is a utility for Renegade BBS's that look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file and makes a bulletin that shows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s stats, in other words, an average user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otally configurable, none of that UNREGISTERED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up all over.  All of the colors can be changed (easily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ppears in the header portion of the bulletin.  It f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's theme of configurability.  Plus, it'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hareware or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hareware.  Send me what you think it's wor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worth a buck, send me a buck, if you think it'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, then send me that (yea, right)!  I'm not writing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 or anything, but I don't believe in crippling my progra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registered.  At the end of this .DOC file is a for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send to me for registration.  With registration, I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s proof that it's been recieved and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Run RGAVCFG.EXE and answer the questions it ask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a RGAVUSER.CFG file that is rea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VUSER.EXE is run.  That's it!  It's all set-up and ready to go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GAVUSER on the commandline to start it up, put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f you like it, if you don't like it, please tell me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hold of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cy BBS, (904)286-6429, 14.4Kbps (I'm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-   1:3608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net -    85:881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net -   50:27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GAVUSER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GAVUSER v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        BBS Name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        BBS Phone # : (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                             Networ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: _____________________            are in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: ___________________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being sent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nhancement do you think would make this program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:  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0 Suwannee #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ndall AFB, FL  34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GAV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