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         �������� ������� ���    ���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         �������� ������� ���    ���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     �������� ���      ������� ���    ���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 �������� ���      ������� ���    ���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��� ����          ���      ��� ��� ���    ���   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          �������� ��� ��� ������ 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          �������� ��� ��� ������ 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4 Robbin Ambrose - Amb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-Caller, is a simple  utility  that will read the Caller-ID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 from  FrontDoor  2.12  or  2.20 in the CALLER.x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loaded as a door before reaching the main menu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and drop carrier on callers who use Call-Block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 and pass-thru callers who are out of area. When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 into  RG-Caller  it will compare the number i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with the number in the USERS.DAT pertaining to that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s differ it will ask for and log a reason as to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calling from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/Use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 set fee for you using RG-Caller, other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hat if you like it, send me a small donation (C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ust the mailman but a Money-Order is prefe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t the bottom of this document and let me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of the program. I will in turn send you a cop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at you have registered it's use with m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at annoying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-Caller is *NOT* public domain, it is copyrighted by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However you may distribute this program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in the original archive remain intact,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modifications. You can convert the archive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-Caller shall not be modified/altered in any way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ereby exclude me or my BBS from any blame caus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is software is provided AS IS. 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computer and hasn't caused any problems, but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cause loss of  data or  damage to your syste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.   I've beta tested  in  on my own system for some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n a few other systems to verify it's exec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designed and tested with Renegade BBS v1.0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05-31-94, and should work with any other versio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ata structures  do  not  change &lt;g&gt;.  An upgrad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lable as soon as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ed File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GCALLER.EXE     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GCALLER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GCALLER.CFG      : Si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SNEW.TXT      : Revisions, bug fixes &amp;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GCALLER.ANS      : Ansi Introd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GCALLER.ASC      : Ascii Introd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/Execution method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install RG-Caller,  just place the distribution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RG-Caller relies on the Environment variables FD and TASK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peration and file opening. If these are not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-Call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Use the AT#CID=2 caller-id info format, it was much easier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o work with the 1 line info then with the 3 lin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Again if you don't follow this, who know's what will happen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nam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&lt;ACS String for run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rgcaller rgcall%N.cfg %E 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reate a menu above your main menu (If you don't have 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all RG-Caller using the above. You should try to set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-Caller to run prior to allowing access to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ure you have the MCI IRQ (%E) set up in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or else problems WILL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say I didn't warn you&lt;g&gt;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   RGCALLER RGCALLER.CFG [IRQ] [USER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           [IRQ]   : IRQ Used by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USER#] : Active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CALLER.CF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= Doortype (Leave this as GAP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=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RE IS NOTHING ELSE BUT THESE TWO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these utilities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: 1:348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CNet  : 85:895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bin Am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9 Elg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3A 0K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