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� OFFICIAL DOCUMENTATION FOR RENEGADE v10-05Exp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ystem Startup and WFC Screen/What is R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WF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MCI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MCI Codes for Doors, Protocol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        Special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MCI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ip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Subscription &amp;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Node Activi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8         Last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9        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K-10        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       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5         Deb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6         File Scanning (FILE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7         Message Scanning (READ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Teleconfer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A  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B        Teleconferencing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Advanced Renegade Customiz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AC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Hooking up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Installing Renega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Special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Setting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Setting up MultiNod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t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, have at least a 80186 processor, and a fossil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re essentials though, and the system will run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s at least a 386dx/25 with 570k Conventional memory and 1 Me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xxx     If you want to pass Caller ID (CID)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, use it after this switch.  (ie: With Front 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EBBS.BAT file, Renegade /I%6, will pass the C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xx      If you have changed Dos's screen display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that you have done so. Valid #s are 25, 4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 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's St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UL - How many K was up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- Shows what program you are running the BBS from.  (Window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The BB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BB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Allows you to log on to the BBS locally.   You can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(by pressing "Y"), log on quickly (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al security is set to on, there are only 2 commands that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brings up a prompt for the system password.  Enter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the phone offhook and sound an alar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logs off, letting you know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to the user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nn.*) before hanging up on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V]          Asks the SysOp for the Subscripti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Z]          Sends a continuous stream of beep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ACS functions have the same basic syntax:  A letter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Conference x (@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ay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n must equal current day (0=Sunday .. 6 = Satur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ER"   - Must be logged onto node 1 with RIP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ed ACS control, there are five logical operator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nobody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n more complex ACS's, parentheses are allowed to group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20FA|D255" means that the user must have at least SL 20 *AND* A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 *AND* have AR flag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.  This is done using a set of codes called MCI (Messa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).  These codes are entered with the character "%"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 specif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NOT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ormal MC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Description     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f Day (Morning, Afternoon, etc)  %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ngle character MCI codes are used outside of what the remot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.  These are used in Doors, Protocols, and Archiver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laces.  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om port address (Protocol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s  Co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       Complete name and path of the current file bases's *.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#       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 SECTION OF STRING.DAT ONLY, the following MCI cod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Message Base the message was po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ake sure that the code is spaced correct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lease of Renegade 10-04Exp (No it is not a typo - 10-04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nd then 10-05 was compiled the next day) renegade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ype of MCI code.  Seeing that there is only one of the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s of this version, they do not have a separ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F%FILENAME.EXT%  &lt;-- Display Fi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it or not, this MCI will change the face of a board, and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possibilities.  This code however, does NOT work in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s, and Files read in my Renegade (ANS,ASC...).  S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use it?  I have found that this variable is useful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section of Renegade.  For example... suppos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that same ole logon.  Go into the STRING CONFIGUR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HANDLE prompt to %DFHANDLE%.  It will then displa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* everytime someone logs in.  You can set it up to dis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IP box, or Random ANSIs.  The Possibilities are infini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, see ADVANCED RENEGADE CUSTO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easy ways of changing colors in Renegad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usable almost everywhere in Renegade.  When you'r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o another color, press [Ctrl-P] and then ent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-9.  Control-P is actually a macro type of key, becaus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it Control P, a ^ appears.  The ^ is the actual, better way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.  From then on, the color will be the one you set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will stay the same color until the color is changed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system or by another color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Just because the [Ctrl-P] key sequence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the "^", doesn't mean you cannot change the color.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"^"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 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color, enter a "|nn" (w/out quotes).  The n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00 and 23. (2 digits MUST be used.).  The first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-15) affect the foreground color, and the last 8 (16-23)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 some cases, if you have used the ^# method of changing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  and the color you changed to with the ^ was flashing,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enter another NON-FLASHING ^ code before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p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BS name/number  :Alpha Quadrant (204-778-879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sOp's name     :Excalibur      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ysOp chat hours :07:30...23:00   E. Minimum baud hours :Alway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Regular DL hours :Always allowed  G. Minimum baud DL hrs:Alway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Startout menu    :LOGON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Multinode support:On 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Main data files dir.    :C:\RENEGADE\DATA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iscellaneous Files dir.:C:\RENEGADE\MISC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essage file storage dir:C:\RENEGADE\MSG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u file directory     :C:\RENEGADE\MENU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delist (Version 7) dir:C:\RENEGADE\NODELIS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g files/trap files dir:C:\RENEGADE\LOG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emporary directory     :C:\RENEGADE\TEMP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rotocols directory     :C:\PROTO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rchivers directory     :C:\COMPRES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ile attach directory   :C:\RENEGADE\FIL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. RAM drive/multinode path:C:\RENEGADE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lection (A-M,R,0-9) [Q]u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hours that the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may log on.  Some SysOps prefer to restrict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SysOp, new user and baud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sume it is a local n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DSZ.EXE, HSLINK.EXE, etc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used in the Protocol Editor as your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: 115200              2.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      : ATH0Z0|             4. Modem answer   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    : ATH0|               6. Modem offhook    : ATH1M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 port locking : Off                 8. Digiboard support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TS/RTS flow     : On                  A. XON/XOFF flow   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rop file path   : C:\RENEGADE\DROP2\  C. ACS for this n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leConf Normal  : [Excalibur]:        J. Answer on ring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Anon    : [??]:               K. MultiRing only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Global  : [Excalibur GLOBAL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Private : [Excalibur PRIVATE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IRQ string  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 string   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, A-K, R) [Q]u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, 57600, or 115200 baud.  (If you lock the COM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the speed at which it will be lo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Words of Advice: If your mode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~~~~~  ability to sto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fined pro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litile memory, USE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some reas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o long it tends to m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lets you lock the COM port if you have 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should be set if you are using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toggles CTS/RTS flow control on or off. 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ells the computer or modem when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oggles XON/XOFF flow control on and off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Soft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blank, files are written to main BB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is the string that is displayed when the %E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port address of the modem displayed when the %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If you want the BBS to answer on a ring other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will toggle the option to use the MultiRing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and other various baud rate conditions ar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CALLER ID      : NMBR =            F. ID in user note: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 CONNECT 28800  : CONNECT 28800     V. CONNECT 38400  : CONNECT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. CONNECT 57600  : CONNECT 57600     X. CONNECT 115200 : CONNECT 115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D, and G through X are default result codes, and for all Ha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s the string that is received when you get C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Y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prevent uploading of "garbage" files to bala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U,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"swaps" out of Renegade. The locations are either (D)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MS Memory, (X)MS Memory, (N)on XMS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number of attempts a user can ma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is used while the SysOp i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goes along with option K, except that it's the use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time of inactivity before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lay in between beeps to the us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ff  H. Bulletins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ff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n 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Trap Teleconferencing    :Off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ff  S. Use IEMSI handshakes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n 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Y,1-3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like the anonymous aspect of BBSing, but it I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RENEGADE.OV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accessed from, EMS (expanded) memory.  If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be stored in EMS, Renegade will access the overl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user's statu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toggle whether or not the messages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you have ten message bases (1-10), and bases 2, 6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stricted from certain users.  Normally whe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is displayed, those areas are not shown,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ap in the listings (1, 3, 4, 5, 7, 8, 10)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on, all the message base numbers are made contiguous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specifies whether or not IEMSI handsh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place or not.  IEMSI is simply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certain pieces of information in hi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Real Name, Address and such..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speeds up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if new users will be allowed onto the BB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if Renegade will Swap memory if it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toggles Chat call paging. (After a user pages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255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a file point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works with option C and defines how many file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iven for the upload based on the number of 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f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defines the file base that is set to "SysOp onl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SysOp-only uploads which are sent by putting a "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                           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attributes      : In-Tran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UUCP gate address     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             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             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             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             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             J. Address #9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Address #10 : 0:0/0.0             L. Address #11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Address #12 : 0:0/0.0             N. Address #13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Address #14 : 0:0/0.0             P. Address #15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Address #16 : 0:0/0.0             R. Address #17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Address #18 : 0:0/0.0             T. Address #19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T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Your main Address, and B-T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*.QWK already exists, the new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*.QWA, then *.QWB, then *.QWC up to *.QW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nonymous    :Somebody</w:t>
      </w:r>
    </w:p>
    <w:p>
      <w:pPr>
        <w:pStyle w:val="PreformattedText"/>
        <w:bidi w:val="0"/>
        <w:jc w:val="left"/>
        <w:rPr/>
      </w:pPr>
      <w:r>
        <w:rPr/>
        <w:t>B. Logon note #1:Enter your Real Name,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note #2:or ID#:</w:t>
      </w:r>
    </w:p>
    <w:p>
      <w:pPr>
        <w:pStyle w:val="PreformattedText"/>
        <w:bidi w:val="0"/>
        <w:jc w:val="left"/>
        <w:rPr/>
      </w:pPr>
      <w:r>
        <w:rPr/>
        <w:t>C. Logon prompt :[Node %ND] [Logon]:</w:t>
      </w:r>
    </w:p>
    <w:p>
      <w:pPr>
        <w:pStyle w:val="PreformattedText"/>
        <w:bidi w:val="0"/>
        <w:jc w:val="left"/>
        <w:rPr/>
      </w:pP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>E. Your password:Password:</w:t>
      </w:r>
    </w:p>
    <w:p>
      <w:pPr>
        <w:pStyle w:val="PreformattedText"/>
        <w:bidi w:val="0"/>
        <w:jc w:val="left"/>
        <w:rPr/>
      </w:pPr>
      <w:r>
        <w:rPr/>
        <w:t>F. Your phone # :Last 4 Phone Digits: (XXX)XXX-</w:t>
      </w:r>
    </w:p>
    <w:p>
      <w:pPr>
        <w:pStyle w:val="PreformattedText"/>
        <w:bidi w:val="0"/>
        <w:jc w:val="left"/>
        <w:rPr/>
      </w:pPr>
      <w:r>
        <w:rPr/>
        <w:t>G. Engage chat  :%LF%PA%CL%SN chatting with %UN</w:t>
      </w:r>
    </w:p>
    <w:p>
      <w:pPr>
        <w:pStyle w:val="PreformattedText"/>
        <w:bidi w:val="0"/>
        <w:jc w:val="left"/>
        <w:rPr/>
      </w:pPr>
      <w:r>
        <w:rPr/>
        <w:t>H. Exit chat    :Chat Terminated... Press Enter To Continue</w:t>
      </w:r>
    </w:p>
    <w:p>
      <w:pPr>
        <w:pStyle w:val="PreformattedText"/>
        <w:bidi w:val="0"/>
        <w:jc w:val="left"/>
        <w:rPr/>
      </w:pPr>
      <w:r>
        <w:rPr/>
        <w:t>I. Sysop working:[Wait]</w:t>
      </w:r>
    </w:p>
    <w:p>
      <w:pPr>
        <w:pStyle w:val="PreformattedText"/>
        <w:bidi w:val="0"/>
        <w:jc w:val="left"/>
        <w:rPr/>
      </w:pPr>
      <w:r>
        <w:rPr/>
        <w:t>J. Pause screen :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hone number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You are entering a message with a max of %LF lines. /S sav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B. Message entry L#2:Also, users like to be refreshed in what they said.  Use /Q</w:t>
      </w:r>
    </w:p>
    <w:p>
      <w:pPr>
        <w:pStyle w:val="PreformattedText"/>
        <w:bidi w:val="0"/>
        <w:jc w:val="left"/>
        <w:rPr/>
      </w:pPr>
      <w:r>
        <w:rPr/>
        <w:t>to quote please.</w:t>
      </w:r>
    </w:p>
    <w:p>
      <w:pPr>
        <w:pStyle w:val="PreformattedText"/>
        <w:bidi w:val="0"/>
        <w:jc w:val="left"/>
        <w:rPr/>
      </w:pPr>
      <w:r>
        <w:rPr/>
        <w:t>C. NewScan start:Now Scanning %MB#50</w:t>
      </w:r>
    </w:p>
    <w:p>
      <w:pPr>
        <w:pStyle w:val="PreformattedText"/>
        <w:bidi w:val="0"/>
        <w:jc w:val="left"/>
        <w:rPr/>
      </w:pPr>
      <w:r>
        <w:rPr/>
        <w:t>D. NewScan done     :- Completed!</w:t>
      </w:r>
    </w:p>
    <w:p>
      <w:pPr>
        <w:pStyle w:val="PreformattedText"/>
        <w:bidi w:val="0"/>
        <w:jc w:val="left"/>
        <w:rPr/>
      </w:pPr>
      <w:r>
        <w:rPr/>
        <w:t>E. Read msgs prompt :[%CM] Read (1-%HM,&lt;CR&gt;,?=Help) :</w:t>
      </w:r>
    </w:p>
    <w:p>
      <w:pPr>
        <w:pStyle w:val="PreformattedText"/>
        <w:bidi w:val="0"/>
        <w:jc w:val="left"/>
        <w:rPr/>
      </w:pPr>
      <w:r>
        <w:rPr/>
        <w:t>F. Automessage by:  :By:</w:t>
      </w:r>
    </w:p>
    <w:p>
      <w:pPr>
        <w:pStyle w:val="PreformattedText"/>
        <w:bidi w:val="0"/>
        <w:jc w:val="left"/>
        <w:rPr/>
      </w:pPr>
      <w:r>
        <w:rPr/>
        <w:t>G. Auto border char.:�</w:t>
      </w:r>
    </w:p>
    <w:p>
      <w:pPr>
        <w:pStyle w:val="PreformattedText"/>
        <w:bidi w:val="0"/>
        <w:jc w:val="left"/>
        <w:rPr/>
      </w:pPr>
      <w:r>
        <w:rPr/>
        <w:t>H. Quote header L#1 :@F is quoting @T from a message wrote on</w:t>
      </w:r>
    </w:p>
    <w:p>
      <w:pPr>
        <w:pStyle w:val="PreformattedText"/>
        <w:bidi w:val="0"/>
        <w:jc w:val="left"/>
        <w:rPr/>
      </w:pPr>
      <w:r>
        <w:rPr/>
        <w:t>I. Quote header L#2 :@D titled @S.</w:t>
      </w:r>
    </w:p>
    <w:p>
      <w:pPr>
        <w:pStyle w:val="PreformattedText"/>
        <w:bidi w:val="0"/>
        <w:jc w:val="left"/>
        <w:rPr/>
      </w:pPr>
      <w:r>
        <w:rPr/>
        <w:t>J.  Continue prompt  :[Continue Y/N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prompt is displayed after each message 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the first line that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only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 will display the date the reply was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 will display who the message was sen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 will display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 will display who the message w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hell to DOS L#1:</w:t>
      </w:r>
    </w:p>
    <w:p>
      <w:pPr>
        <w:pStyle w:val="PreformattedText"/>
        <w:bidi w:val="0"/>
        <w:jc w:val="left"/>
        <w:rPr/>
      </w:pPr>
      <w:r>
        <w:rPr/>
        <w:t>B. Shell to DOS L#2:</w:t>
      </w:r>
    </w:p>
    <w:p>
      <w:pPr>
        <w:pStyle w:val="PreformattedText"/>
        <w:bidi w:val="0"/>
        <w:jc w:val="left"/>
        <w:rPr/>
      </w:pPr>
      <w:r>
        <w:rPr/>
        <w:t>C. Chat call L#1   :Now Paging %SN ...</w:t>
      </w:r>
    </w:p>
    <w:p>
      <w:pPr>
        <w:pStyle w:val="PreformattedText"/>
        <w:bidi w:val="0"/>
        <w:jc w:val="left"/>
        <w:rPr/>
      </w:pPr>
      <w:r>
        <w:rPr/>
        <w:t>D. Chat call L#2   :[BEEP]</w:t>
      </w:r>
    </w:p>
    <w:p>
      <w:pPr>
        <w:pStyle w:val="PreformattedText"/>
        <w:bidi w:val="0"/>
        <w:jc w:val="left"/>
        <w:rPr/>
      </w:pPr>
      <w:r>
        <w:rPr/>
        <w:t>E. Shuttle prompt  :[Node %ND] [Shuttle]:</w:t>
      </w:r>
    </w:p>
    <w:p>
      <w:pPr>
        <w:pStyle w:val="PreformattedText"/>
        <w:bidi w:val="0"/>
        <w:jc w:val="left"/>
        <w:rPr/>
      </w:pPr>
      <w:r>
        <w:rPr/>
        <w:t>F. Name not found  :Sorry, we have no such user under than name.</w:t>
      </w:r>
    </w:p>
    <w:p>
      <w:pPr>
        <w:pStyle w:val="PreformattedText"/>
        <w:bidi w:val="0"/>
        <w:jc w:val="left"/>
        <w:rPr/>
      </w:pPr>
      <w:r>
        <w:rPr/>
        <w:t>G. Bulletin line   :[Select a Bulletin] [#/?/Q]:</w:t>
      </w:r>
    </w:p>
    <w:p>
      <w:pPr>
        <w:pStyle w:val="PreformattedText"/>
        <w:bidi w:val="0"/>
        <w:jc w:val="left"/>
        <w:rPr/>
      </w:pPr>
      <w:r>
        <w:rPr/>
        <w:t>H. Protocol prompt :[Select a Protocol] [#/?/Q]:</w:t>
      </w:r>
    </w:p>
    <w:p>
      <w:pPr>
        <w:pStyle w:val="PreformattedText"/>
        <w:bidi w:val="0"/>
        <w:jc w:val="left"/>
        <w:rPr/>
      </w:pPr>
      <w:r>
        <w:rPr/>
        <w:t>I. Chat call reason:%PA%CL%SN requests that a reason be given for this chat requ</w:t>
      </w:r>
    </w:p>
    <w:p>
      <w:pPr>
        <w:pStyle w:val="PreformattedText"/>
        <w:bidi w:val="0"/>
        <w:jc w:val="left"/>
        <w:rPr/>
      </w:pPr>
      <w:r>
        <w:rPr/>
        <w:t>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I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en a user is at the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they are to 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ist line        :Listing Files in %FB  - (Press P to Pause)%LF%PA</w:t>
      </w:r>
    </w:p>
    <w:p>
      <w:pPr>
        <w:pStyle w:val="PreformattedText"/>
        <w:bidi w:val="0"/>
        <w:jc w:val="left"/>
        <w:rPr/>
      </w:pPr>
      <w:r>
        <w:rPr/>
        <w:t>B. File NewScan line:Scan for new files...</w:t>
      </w:r>
    </w:p>
    <w:p>
      <w:pPr>
        <w:pStyle w:val="PreformattedText"/>
        <w:bidi w:val="0"/>
        <w:jc w:val="left"/>
        <w:rPr/>
      </w:pPr>
      <w:r>
        <w:rPr/>
        <w:t>C. Search line      :Search all directories for file mask.</w:t>
      </w:r>
    </w:p>
    <w:p>
      <w:pPr>
        <w:pStyle w:val="PreformattedText"/>
        <w:bidi w:val="0"/>
        <w:jc w:val="left"/>
        <w:rPr/>
      </w:pPr>
      <w:r>
        <w:rPr/>
        <w:t>D. Find Descrip. L#1:</w:t>
      </w:r>
    </w:p>
    <w:p>
      <w:pPr>
        <w:pStyle w:val="PreformattedText"/>
        <w:bidi w:val="0"/>
        <w:jc w:val="left"/>
        <w:rPr/>
      </w:pPr>
      <w:r>
        <w:rPr/>
        <w:t>E. Find Descrip. L#2:Enter a Text String to locate in Listings.</w:t>
      </w:r>
    </w:p>
    <w:p>
      <w:pPr>
        <w:pStyle w:val="PreformattedText"/>
        <w:bidi w:val="0"/>
        <w:jc w:val="left"/>
        <w:rPr/>
      </w:pPr>
      <w:r>
        <w:rPr/>
        <w:t>F. Download line    :Download! You have an ACCOUNT BALANCE of %AB.</w:t>
      </w:r>
    </w:p>
    <w:p>
      <w:pPr>
        <w:pStyle w:val="PreformattedText"/>
        <w:bidi w:val="0"/>
        <w:jc w:val="left"/>
        <w:rPr/>
      </w:pPr>
      <w:r>
        <w:rPr/>
        <w:t>G. Upload line      :Upload! There is %FKk bytes free on the current drive.</w:t>
      </w:r>
    </w:p>
    <w:p>
      <w:pPr>
        <w:pStyle w:val="PreformattedText"/>
        <w:bidi w:val="0"/>
        <w:jc w:val="left"/>
        <w:rPr/>
      </w:pPr>
      <w:r>
        <w:rPr/>
        <w:t>H. View content line:Enter filename(s) to view:</w:t>
      </w:r>
    </w:p>
    <w:p>
      <w:pPr>
        <w:pStyle w:val="PreformattedText"/>
        <w:bidi w:val="0"/>
        <w:jc w:val="left"/>
        <w:rPr/>
      </w:pPr>
      <w:r>
        <w:rPr/>
        <w:t>I. Insuff. credits  :Sorry, you do not have enough credits for this function.</w:t>
      </w:r>
    </w:p>
    <w:p>
      <w:pPr>
        <w:pStyle w:val="PreformattedText"/>
        <w:bidi w:val="0"/>
        <w:jc w:val="left"/>
        <w:rPr/>
      </w:pPr>
      <w:r>
        <w:rPr/>
        <w:t>J. Bad UL/DL ratio  :Sorry! Upload/Download ratio unbalanced. Questions? Leave</w:t>
      </w:r>
    </w:p>
    <w:p>
      <w:pPr>
        <w:pStyle w:val="PreformattedText"/>
        <w:bidi w:val="0"/>
        <w:jc w:val="left"/>
        <w:rPr/>
      </w:pPr>
      <w:r>
        <w:rPr/>
        <w:t>Feedback.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o list fil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o scan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before a user enters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/N file info   :P to Pause, N for Next Directory.</w:t>
      </w:r>
    </w:p>
    <w:p>
      <w:pPr>
        <w:pStyle w:val="PreformattedText"/>
        <w:bidi w:val="0"/>
        <w:jc w:val="left"/>
        <w:rPr/>
      </w:pPr>
      <w:r>
        <w:rPr/>
        <w:t>B. Get filespec L#1:[Enter]=All Files.</w:t>
      </w:r>
    </w:p>
    <w:p>
      <w:pPr>
        <w:pStyle w:val="PreformattedText"/>
        <w:bidi w:val="0"/>
        <w:jc w:val="left"/>
        <w:rPr/>
      </w:pPr>
      <w:r>
        <w:rPr/>
        <w:t>C. Get filespec L#2:File Mask :</w:t>
      </w:r>
    </w:p>
    <w:p>
      <w:pPr>
        <w:pStyle w:val="PreformattedText"/>
        <w:bidi w:val="0"/>
        <w:jc w:val="left"/>
        <w:rPr/>
      </w:pPr>
      <w:r>
        <w:rPr/>
        <w:t>D. Add to batch    :File added to batch</w:t>
      </w:r>
    </w:p>
    <w:p>
      <w:pPr>
        <w:pStyle w:val="PreformattedText"/>
        <w:bidi w:val="0"/>
        <w:jc w:val="left"/>
        <w:rPr/>
      </w:pPr>
      <w:r>
        <w:rPr/>
        <w:t>E. Adding batches  :Enter filename(s) for addition to the batch queue.</w:t>
      </w:r>
    </w:p>
    <w:p>
      <w:pPr>
        <w:pStyle w:val="PreformattedText"/>
        <w:bidi w:val="0"/>
        <w:jc w:val="left"/>
        <w:rPr/>
      </w:pPr>
      <w:r>
        <w:rPr/>
        <w:t>F. Reading prompt  :[%MB]%LFBegin reading at [1-%HM] (Q=Quit):</w:t>
      </w:r>
    </w:p>
    <w:p>
      <w:pPr>
        <w:pStyle w:val="PreformattedText"/>
        <w:bidi w:val="0"/>
        <w:jc w:val="left"/>
        <w:rPr/>
      </w:pPr>
      <w:r>
        <w:rPr/>
        <w:t>G. Scanning prompt :[%MB]%LFBegin scanning at [1-%HM] (Q=Quit):</w:t>
      </w:r>
    </w:p>
    <w:p>
      <w:pPr>
        <w:pStyle w:val="PreformattedText"/>
        <w:bidi w:val="0"/>
        <w:jc w:val="left"/>
        <w:rPr/>
      </w:pPr>
      <w:r>
        <w:rPr/>
        <w:t>H. Use defaults    :Pressing &lt;ENTER&gt; will use the Defaults</w:t>
      </w:r>
    </w:p>
    <w:p>
      <w:pPr>
        <w:pStyle w:val="PreformattedText"/>
        <w:bidi w:val="0"/>
        <w:jc w:val="left"/>
        <w:rPr/>
      </w:pPr>
      <w:r>
        <w:rPr/>
        <w:t>I. Newscan begins  :���Initiating�GLOBAL�Newscan���</w:t>
      </w:r>
    </w:p>
    <w:p>
      <w:pPr>
        <w:pStyle w:val="PreformattedText"/>
        <w:bidi w:val="0"/>
        <w:jc w:val="left"/>
        <w:rPr/>
      </w:pPr>
      <w:r>
        <w:rPr/>
        <w:t>J. Newscan done    :���Completed�GLOBAL�Newscan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forms the user that default statements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question #1 :What is your Mother's Maiden name?</w:t>
      </w:r>
    </w:p>
    <w:p>
      <w:pPr>
        <w:pStyle w:val="PreformattedText"/>
        <w:bidi w:val="0"/>
        <w:jc w:val="left"/>
        <w:rPr/>
      </w:pPr>
      <w:r>
        <w:rPr/>
        <w:t>B. User question #2 :You have a ship - you will use it - What shall we</w:t>
      </w:r>
    </w:p>
    <w:p>
      <w:pPr>
        <w:pStyle w:val="PreformattedText"/>
        <w:bidi w:val="0"/>
        <w:jc w:val="left"/>
        <w:rPr/>
      </w:pPr>
      <w:r>
        <w:rPr/>
        <w:t>call it?</w:t>
      </w:r>
    </w:p>
    <w:p>
      <w:pPr>
        <w:pStyle w:val="PreformattedText"/>
        <w:bidi w:val="0"/>
        <w:jc w:val="left"/>
        <w:rPr/>
      </w:pPr>
      <w:r>
        <w:rPr/>
        <w:t>C. User question #3 :What is your Rank?</w:t>
      </w:r>
    </w:p>
    <w:p>
      <w:pPr>
        <w:pStyle w:val="PreformattedText"/>
        <w:bidi w:val="0"/>
        <w:jc w:val="left"/>
        <w:rPr/>
      </w:pPr>
      <w:r>
        <w:rPr/>
        <w:t>D. User editor display #1 :Backup PW</w:t>
      </w:r>
    </w:p>
    <w:p>
      <w:pPr>
        <w:pStyle w:val="PreformattedText"/>
        <w:bidi w:val="0"/>
        <w:jc w:val="left"/>
        <w:rPr/>
      </w:pPr>
      <w:r>
        <w:rPr/>
        <w:t>E. User editor display #2 :Ship Name</w:t>
      </w:r>
    </w:p>
    <w:p>
      <w:pPr>
        <w:pStyle w:val="PreformattedText"/>
        <w:bidi w:val="0"/>
        <w:jc w:val="left"/>
        <w:rPr/>
      </w:pPr>
      <w:r>
        <w:rPr/>
        <w:t>F. User editor display #3 :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F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string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Alpha Quadrant Default        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Renegade Default              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Shades            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editor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his will modify a current color scheme, and bring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M and choosing the scheme you wish to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Renega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Magenta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Magenta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Black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lor to chang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N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L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Renegade: Prgrm/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enegade: General Utils            4   Renegade: Graphic/Bull 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Renegade: Menu Related             6 � Renegade: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Frontdoor                          8 � Use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Doors                             10 � Doom: Prgr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Doom: Editors                     12 � Doom: WAD (Lev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Doom: WAD (Sounds)                14   Doom: Dmaud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Doom: Dehacked                    16 � Doom: Dmgraph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Doom: Local Tourney Stats         18 � Trade Wars 2002 Prg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rade Wars 2002 Add-Ons           20 � Lord: Prg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Lord: Add-Ons                     22 � Lord: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C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���US-NET���    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C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J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L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Blank is the node(s) which don't hav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M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Today's callers ...". 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the "*" which appears next to the name of a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I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-S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E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-I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%F %I  PKUNZIP -o %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%F  ARJ e /y %F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&lt;C:\DLOAD\AQ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C:\DLOAD\SYSOP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&lt;C:\DLOAD\DOOM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way the board is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use this option to define the Command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line is blank, Renegade assumes the file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similar to option 4, except that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needed to check the integrity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similar to option 4, except that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ge/minute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post        :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sent   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ee time at logon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Internet Email Cost 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s the amount charged per E-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posts per call ratio that must be kept in ord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PCR. (Helpful if you want to keep people out of the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3 of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SUPPORT ACCOUNT               L. Security  : 100</w:t>
      </w:r>
    </w:p>
    <w:p>
      <w:pPr>
        <w:pStyle w:val="PreformattedText"/>
        <w:bidi w:val="0"/>
        <w:jc w:val="left"/>
        <w:rPr/>
      </w:pPr>
      <w:r>
        <w:rPr/>
        <w:t>B. Real name : Support Account               M. D Security: 0</w:t>
      </w:r>
    </w:p>
    <w:p>
      <w:pPr>
        <w:pStyle w:val="PreformattedText"/>
        <w:bidi w:val="0"/>
        <w:jc w:val="left"/>
        <w:rPr/>
      </w:pPr>
      <w:r>
        <w:rPr/>
        <w:t>C. Address   : Support Account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Thompson, MB   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X0X0X0                        P. Sex/Age   : M94 (00/00/00)</w:t>
      </w:r>
    </w:p>
    <w:p>
      <w:pPr>
        <w:pStyle w:val="PreformattedText"/>
        <w:bidi w:val="0"/>
        <w:jc w:val="left"/>
        <w:rPr/>
      </w:pPr>
      <w:r>
        <w:rPr/>
        <w:t>F. SysOp note: Support Account               R. Phone num : 000-000-0000</w:t>
      </w:r>
    </w:p>
    <w:p>
      <w:pPr>
        <w:pStyle w:val="PreformattedText"/>
        <w:bidi w:val="0"/>
        <w:jc w:val="left"/>
        <w:rPr/>
      </w:pPr>
      <w:r>
        <w:rPr/>
        <w:t>G. Backup PW : Support                       T. Last/1st  : 11/25/94 (08/30/94)</w:t>
      </w:r>
    </w:p>
    <w:p>
      <w:pPr>
        <w:pStyle w:val="PreformattedText"/>
        <w:bidi w:val="0"/>
        <w:jc w:val="left"/>
        <w:rPr/>
      </w:pPr>
      <w:r>
        <w:rPr/>
        <w:t>H. Ship Name : Gettin' Help                  V. Locked out: Inactive</w:t>
      </w:r>
    </w:p>
    <w:p>
      <w:pPr>
        <w:pStyle w:val="PreformattedText"/>
        <w:bidi w:val="0"/>
        <w:jc w:val="left"/>
        <w:rPr/>
      </w:pPr>
      <w:r>
        <w:rPr/>
        <w:t>I. Rank      : Support                       W. Password  : SUPPORT</w:t>
      </w:r>
    </w:p>
    <w:p>
      <w:pPr>
        <w:pStyle w:val="PreformattedText"/>
        <w:bidi w:val="0"/>
        <w:jc w:val="left"/>
        <w:rPr/>
      </w:pPr>
      <w:r>
        <w:rPr/>
        <w:t>J. Status    : [DEL] [TRP OFF] [LOCK] [ALRT] X.           :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        TT:157      CT:1        TL:82       TB:0</w:t>
      </w:r>
    </w:p>
    <w:p>
      <w:pPr>
        <w:pStyle w:val="PreformattedText"/>
        <w:bidi w:val="0"/>
        <w:jc w:val="left"/>
        <w:rPr/>
      </w:pPr>
      <w:r>
        <w:rPr/>
        <w:t>2. Mail records- PB:0        PV:0        FB:4        WT:0</w:t>
      </w:r>
    </w:p>
    <w:p>
      <w:pPr>
        <w:pStyle w:val="PreformattedText"/>
        <w:bidi w:val="0"/>
        <w:jc w:val="left"/>
        <w:rPr/>
      </w:pPr>
      <w:r>
        <w:rPr/>
        <w:t>3. File records- DL:1-304k               UL:1-171k               DT:0-0k</w:t>
      </w:r>
    </w:p>
    <w:p>
      <w:pPr>
        <w:pStyle w:val="PreformattedText"/>
        <w:bidi w:val="0"/>
        <w:jc w:val="left"/>
        <w:rPr/>
      </w:pPr>
      <w:r>
        <w:rPr/>
        <w:t>4. Pref records- EM:Auto     CS:Yes      PS:Yes      CL:Yes      ED:Reg</w:t>
      </w:r>
    </w:p>
    <w:p>
      <w:pPr>
        <w:pStyle w:val="PreformattedText"/>
        <w:bidi w:val="0"/>
        <w:jc w:val="left"/>
        <w:rPr/>
      </w:pPr>
      <w:r>
        <w:rPr/>
        <w:t>5. Subs records- CR:5500     DB:8        BL:5492     ED:01/24/95 ET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te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left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ublic p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rivate posts (Emai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is command will display the user's answ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This command will ask for a filename and will 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asked which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ed in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tries to upload a file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s sets a password that a user must enter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 and comments as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s N, U, C, I, G, and S, please check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message base in your BB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Mail -- Adds origin lines and tear lines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e user must have this ACS setting in order to pos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(Default is 100.) When the number of messages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When active, this will prompt a user for the passwor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.  Please check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ll definition of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- The protocol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- The protocol should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, you will be asked which command (uploa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-- The selected file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used with the protocol dri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if the error result codes defin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result codes (for both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) returned by the protocol driver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ose programs that requir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in certain ways for a transfer lo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 command with this option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line.  (Default is 128, which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modify.  When you enter the name of the menu, a men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ist, "NN" is the command number, "KK" are the key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oggles between the 2 formats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display the menu command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ommand list mode, and another, separa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a menu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s are "GTITLE", this i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 is more than one character in length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the menu key is not a slas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"), the user must enter two slashes in a row ("//")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FIRSTCMD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es this line, a short description 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Appendix D for a definition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X" key at the main editor menu, you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filenames which make up the men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menu prompt that is displayed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commands from the user.  It can be up to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f the user does not have access, they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, the menu will ask for the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password is incorrect, the user is sent to the f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or if a menu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No glob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 Toggles whether or not the global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activates a menu command, Renegade execu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have the command letters which were enter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different commands both have the same command letter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commands together, remember to put a description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Keys are 2 letter codes which make Renegade d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Renegade file lists, but i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play filename, file size, and then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7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&lt;path&gt; is given, the file is assumed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Any ";"'s in the [macro] string ar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, ":" will be displaye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, [bad-message] will be display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P" *1,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is logged in locally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th to copy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spec (Overides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, this comm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in current base in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message base to change t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ogon to BBS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when the shuttle logi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It will allow any validated user past, but de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y UNvalid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combination may be specified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function/flag combination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2. Age/DOB   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3. ANSI type *10*  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6. SDQ #2 *11*            21. Define user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7. Handle     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Phone number        #  23. 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first, and after a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&lt;sub-bulletin&gt; is the file prefix used for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Example: If &lt;sub-bulletin&gt; is MAIN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="", &lt;main bulletin&gt; is set to "BULLETI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-bulletin&gt; is set to "BULLET"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6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7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E" *2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M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X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 *2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settings to access the BBS at a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Shells to the DOS level and executes fil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is online, their online time is adju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during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ese are the days of either the regular week, or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Event will occur at least once every week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th the current days activ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y entering "X"'s under the days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FILENAME.EXT is the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correct archive extension of the arch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vert (ie: RENEGADE.ZIP).  XTN i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that you want to convert the origi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This command will provide a short DO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E       This command will provide the amount of spa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*5* (*)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 DIR) to pass to DOS directly, not rely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computer.  The full command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mote computer to receive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from Renegade.  No filespecs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eaning to the BBS.  The questionnaire is stored in the 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, or Avatar Emulation, respectively.)  When users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(s), their answers are also stored in the MISC directo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extension ".ASW".  Answers from other user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 called NEWUSER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>answer the questions, as they are essential for Validation and just as a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";" character.  Labels also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ginning with a ":" character, and ar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define the label name.  Everything else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 then inputs the string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string, then inputs a single character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Only accepted answers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es to label &lt;label&gt;.  If &lt;label&gt; doesn't ex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Branches to &lt;label&gt; if &lt;string&gt; was the la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C flags.  Refer to the Commandkey "OG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occurs, the screen image is sent to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LOG in your main BBS directory, along with certain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time, date, error number, BBS vers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also sent to the SysOp log, and the user's screen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  If a error does occur in Renegade, please repor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- Displayed when SysOp chat availability command is used and avail.</w:t>
      </w:r>
    </w:p>
    <w:p>
      <w:pPr>
        <w:pStyle w:val="PreformattedText"/>
        <w:bidi w:val="0"/>
        <w:jc w:val="left"/>
        <w:rPr/>
      </w:pPr>
      <w:r>
        <w:rPr/>
        <w:t>SYSOPOUT.* - Displayed when SysOp not avail.</w:t>
      </w:r>
    </w:p>
    <w:p>
      <w:pPr>
        <w:pStyle w:val="PreformattedText"/>
        <w:bidi w:val="0"/>
        <w:jc w:val="left"/>
        <w:rPr/>
      </w:pPr>
      <w:r>
        <w:rPr/>
        <w:t>REQFILE.*  - Displayed when an Offline file is requested for DL.</w:t>
      </w:r>
    </w:p>
    <w:p>
      <w:pPr>
        <w:pStyle w:val="PreformattedText"/>
        <w:bidi w:val="0"/>
        <w:jc w:val="left"/>
        <w:rPr/>
      </w:pPr>
      <w:r>
        <w:rPr/>
        <w:t>DLHOURS.*  -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- Displayed before uploading a file.</w:t>
      </w:r>
    </w:p>
    <w:p>
      <w:pPr>
        <w:pStyle w:val="PreformattedText"/>
        <w:bidi w:val="0"/>
        <w:jc w:val="left"/>
        <w:rPr/>
      </w:pPr>
      <w:r>
        <w:rPr/>
        <w:t>WELCOME#.* - All welcome # files will be displayed in sequence.</w:t>
      </w:r>
    </w:p>
    <w:p>
      <w:pPr>
        <w:pStyle w:val="PreformattedText"/>
        <w:bidi w:val="0"/>
        <w:jc w:val="left"/>
        <w:rPr/>
      </w:pPr>
      <w:r>
        <w:rPr/>
        <w:t>PRHELP.*   - Message Editor help file.</w:t>
      </w:r>
    </w:p>
    <w:p>
      <w:pPr>
        <w:pStyle w:val="PreformattedText"/>
        <w:bidi w:val="0"/>
        <w:jc w:val="left"/>
        <w:rPr/>
      </w:pPr>
      <w:r>
        <w:rPr/>
        <w:t>COLOR.*    - Color help file for inside message editor.</w:t>
      </w:r>
    </w:p>
    <w:p>
      <w:pPr>
        <w:pStyle w:val="PreformattedText"/>
        <w:bidi w:val="0"/>
        <w:jc w:val="left"/>
        <w:rPr/>
      </w:pPr>
      <w:r>
        <w:rPr/>
        <w:t>BDYS.*     -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- Displayed on the user's birthday.</w:t>
      </w:r>
    </w:p>
    <w:p>
      <w:pPr>
        <w:pStyle w:val="PreformattedText"/>
        <w:bidi w:val="0"/>
        <w:jc w:val="left"/>
        <w:rPr/>
      </w:pPr>
      <w:r>
        <w:rPr/>
        <w:t>LOGONx.*   - Displayed after the user logs on, in sequence.</w:t>
      </w:r>
    </w:p>
    <w:p>
      <w:pPr>
        <w:pStyle w:val="PreformattedText"/>
        <w:bidi w:val="0"/>
        <w:jc w:val="left"/>
        <w:rPr/>
      </w:pPr>
      <w:r>
        <w:rPr/>
        <w:t>SL###.*    - Displayed to users of Security Level ###.</w:t>
      </w:r>
    </w:p>
    <w:p>
      <w:pPr>
        <w:pStyle w:val="PreformattedText"/>
        <w:bidi w:val="0"/>
        <w:jc w:val="left"/>
        <w:rPr/>
      </w:pPr>
      <w:r>
        <w:rPr/>
        <w:t>DSL###.*   - Displayed to users of Download Security Level ###.</w:t>
      </w:r>
    </w:p>
    <w:p>
      <w:pPr>
        <w:pStyle w:val="PreformattedText"/>
        <w:bidi w:val="0"/>
        <w:jc w:val="left"/>
        <w:rPr/>
      </w:pPr>
      <w:r>
        <w:rPr/>
        <w:t>ARLEVEL#.* - Displayed to users with AR flag # set.</w:t>
      </w:r>
    </w:p>
    <w:p>
      <w:pPr>
        <w:pStyle w:val="PreformattedText"/>
        <w:bidi w:val="0"/>
        <w:jc w:val="left"/>
        <w:rPr/>
      </w:pPr>
      <w:r>
        <w:rPr/>
        <w:t>USER###.*  - Displayed to user number ###.</w:t>
      </w:r>
    </w:p>
    <w:p>
      <w:pPr>
        <w:pStyle w:val="PreformattedText"/>
        <w:bidi w:val="0"/>
        <w:jc w:val="left"/>
        <w:rPr/>
      </w:pPr>
      <w:r>
        <w:rPr/>
        <w:t>NEWUSER.*  - Displayed to new users.</w:t>
      </w:r>
    </w:p>
    <w:p>
      <w:pPr>
        <w:pStyle w:val="PreformattedText"/>
        <w:bidi w:val="0"/>
        <w:jc w:val="left"/>
        <w:rPr/>
      </w:pPr>
      <w:r>
        <w:rPr/>
        <w:t>NONEWUSR.* - Displayed when system refuses new users.</w:t>
      </w:r>
    </w:p>
    <w:p>
      <w:pPr>
        <w:pStyle w:val="PreformattedText"/>
        <w:bidi w:val="0"/>
        <w:jc w:val="left"/>
        <w:rPr/>
      </w:pPr>
      <w:r>
        <w:rPr/>
        <w:t>NEWAPP.*   -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>NOSYSOP.*  -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- Displayed when user attempts to chat more than allowed times.</w:t>
      </w:r>
    </w:p>
    <w:p>
      <w:pPr>
        <w:pStyle w:val="PreformattedText"/>
        <w:bidi w:val="0"/>
        <w:jc w:val="left"/>
        <w:rPr/>
      </w:pPr>
      <w:r>
        <w:rPr/>
        <w:t>AUTOVAL.*  - Displayed when users password validate themselves.</w:t>
      </w:r>
    </w:p>
    <w:p>
      <w:pPr>
        <w:pStyle w:val="PreformattedText"/>
        <w:bidi w:val="0"/>
        <w:jc w:val="left"/>
        <w:rPr/>
      </w:pPr>
      <w:r>
        <w:rPr/>
        <w:t>LOGOFF.*   -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- Displayed before the Shuttle menu.</w:t>
      </w:r>
    </w:p>
    <w:p>
      <w:pPr>
        <w:pStyle w:val="PreformattedText"/>
        <w:bidi w:val="0"/>
        <w:jc w:val="left"/>
        <w:rPr/>
      </w:pPr>
      <w:r>
        <w:rPr/>
        <w:t>ACSEA#.*   -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-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- Displayed to callers when their baud rate isn't allowed.</w:t>
      </w:r>
    </w:p>
    <w:p>
      <w:pPr>
        <w:pStyle w:val="PreformattedText"/>
        <w:bidi w:val="0"/>
        <w:jc w:val="left"/>
        <w:rPr/>
      </w:pPr>
      <w:r>
        <w:rPr/>
        <w:t>NOBAUDH.*  - Displayed to callers who called outside of the Baud Rate's time.</w:t>
      </w:r>
    </w:p>
    <w:p>
      <w:pPr>
        <w:pStyle w:val="PreformattedText"/>
        <w:bidi w:val="0"/>
        <w:jc w:val="left"/>
        <w:rPr/>
      </w:pPr>
      <w:r>
        <w:rPr/>
        <w:t>YESBAUDH.* - Displayed to callers who call during their baud rate's time.</w:t>
      </w:r>
    </w:p>
    <w:p>
      <w:pPr>
        <w:pStyle w:val="PreformattedText"/>
        <w:bidi w:val="0"/>
        <w:jc w:val="left"/>
        <w:rPr/>
      </w:pPr>
      <w:r>
        <w:rPr/>
        <w:t>2MANYCAL.* -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- Displayed when user attempt to logon with no time left.</w:t>
      </w:r>
    </w:p>
    <w:p>
      <w:pPr>
        <w:pStyle w:val="PreformattedText"/>
        <w:bidi w:val="0"/>
        <w:jc w:val="left"/>
        <w:rPr/>
      </w:pPr>
      <w:r>
        <w:rPr/>
        <w:t>PROTRES.*  -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- Protocols Listing - Batch Upload.</w:t>
      </w:r>
    </w:p>
    <w:p>
      <w:pPr>
        <w:pStyle w:val="PreformattedText"/>
        <w:bidi w:val="0"/>
        <w:jc w:val="left"/>
        <w:rPr/>
      </w:pPr>
      <w:r>
        <w:rPr/>
        <w:t>PROTBDL.*  - Protocols Listing - Batch Download.</w:t>
      </w:r>
    </w:p>
    <w:p>
      <w:pPr>
        <w:pStyle w:val="PreformattedText"/>
        <w:bidi w:val="0"/>
        <w:jc w:val="left"/>
        <w:rPr/>
      </w:pPr>
      <w:r>
        <w:rPr/>
        <w:t>PROTSUL.*  - Protocols Listing - Single Upload.</w:t>
      </w:r>
    </w:p>
    <w:p>
      <w:pPr>
        <w:pStyle w:val="PreformattedText"/>
        <w:bidi w:val="0"/>
        <w:jc w:val="left"/>
        <w:rPr/>
      </w:pPr>
      <w:r>
        <w:rPr/>
        <w:t>PROTSDL.*  - Protocols Listing - Single Download.</w:t>
      </w:r>
    </w:p>
    <w:p>
      <w:pPr>
        <w:pStyle w:val="PreformattedText"/>
        <w:bidi w:val="0"/>
        <w:jc w:val="left"/>
        <w:rPr/>
      </w:pPr>
      <w:r>
        <w:rPr/>
        <w:t>BATCHUL0.* - Displayed when batch upload is select with 0 files in queue.</w:t>
      </w:r>
    </w:p>
    <w:p>
      <w:pPr>
        <w:pStyle w:val="PreformattedText"/>
        <w:bidi w:val="0"/>
        <w:jc w:val="left"/>
        <w:rPr/>
      </w:pPr>
      <w:r>
        <w:rPr/>
        <w:t>BATCHUL.*  -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- Displayed when breaking into chat.</w:t>
      </w:r>
    </w:p>
    <w:p>
      <w:pPr>
        <w:pStyle w:val="PreformattedText"/>
        <w:bidi w:val="0"/>
        <w:jc w:val="left"/>
        <w:rPr/>
      </w:pPr>
      <w:r>
        <w:rPr/>
        <w:t>CHATEND.*  - Displayed when exiting chat.</w:t>
      </w:r>
    </w:p>
    <w:p>
      <w:pPr>
        <w:pStyle w:val="PreformattedText"/>
        <w:bidi w:val="0"/>
        <w:jc w:val="left"/>
        <w:rPr/>
      </w:pPr>
      <w:r>
        <w:rPr/>
        <w:t>REVENT#.*  -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- Displayed when the user times out.</w:t>
      </w:r>
    </w:p>
    <w:p>
      <w:pPr>
        <w:pStyle w:val="PreformattedText"/>
        <w:bidi w:val="0"/>
        <w:jc w:val="left"/>
        <w:rPr/>
      </w:pPr>
      <w:r>
        <w:rPr/>
        <w:t>HANGUP##.* -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- Displayed when they run out of time.</w:t>
      </w:r>
    </w:p>
    <w:p>
      <w:pPr>
        <w:pStyle w:val="PreformattedText"/>
        <w:bidi w:val="0"/>
        <w:jc w:val="left"/>
        <w:rPr/>
      </w:pPr>
      <w:r>
        <w:rPr/>
        <w:t>PWCHANGE.* -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- Displayed when user doesn't have the ACS to log on to that node.</w:t>
      </w:r>
    </w:p>
    <w:p>
      <w:pPr>
        <w:pStyle w:val="PreformattedText"/>
        <w:bidi w:val="0"/>
        <w:jc w:val="left"/>
        <w:rPr/>
      </w:pPr>
      <w:r>
        <w:rPr/>
        <w:t>TELEHELP.* - Displayed as help file in Teleconferencing.</w:t>
      </w:r>
    </w:p>
    <w:p>
      <w:pPr>
        <w:pStyle w:val="PreformattedText"/>
        <w:bidi w:val="0"/>
        <w:jc w:val="left"/>
        <w:rPr/>
      </w:pPr>
      <w:r>
        <w:rPr/>
        <w:t>READHLP1.* -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-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-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-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- Displayed after joining conference @.</w:t>
      </w:r>
    </w:p>
    <w:p>
      <w:pPr>
        <w:pStyle w:val="PreformattedText"/>
        <w:bidi w:val="0"/>
        <w:jc w:val="left"/>
        <w:rPr/>
      </w:pPr>
      <w:r>
        <w:rPr/>
        <w:t>CHATOVR.*  - Displayed when paging if SysOp NOT available bu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hat hour override ACS.</w:t>
      </w:r>
    </w:p>
    <w:p>
      <w:pPr>
        <w:pStyle w:val="PreformattedText"/>
        <w:bidi w:val="0"/>
        <w:jc w:val="left"/>
        <w:rPr/>
      </w:pPr>
      <w:r>
        <w:rPr/>
        <w:t>DOSHELP.*    Renegade's DOS emulator help file.</w:t>
      </w:r>
    </w:p>
    <w:p>
      <w:pPr>
        <w:pStyle w:val="PreformattedText"/>
        <w:bidi w:val="0"/>
        <w:jc w:val="left"/>
        <w:rPr/>
      </w:pPr>
      <w:r>
        <w:rPr/>
        <w:t>WRNGBDAY.*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TELECONF.*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ONCEONLY.*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*    List of available predefined actions for Teleconferencing.</w:t>
      </w:r>
    </w:p>
    <w:p>
      <w:pPr>
        <w:pStyle w:val="PreformattedText"/>
        <w:bidi w:val="0"/>
        <w:jc w:val="left"/>
        <w:rPr/>
      </w:pPr>
      <w:r>
        <w:rPr/>
        <w:t>NOSHUTT.*    Displayed when a user has not been validated at shuttle.</w:t>
      </w:r>
    </w:p>
    <w:p>
      <w:pPr>
        <w:pStyle w:val="PreformattedText"/>
        <w:bidi w:val="0"/>
        <w:jc w:val="left"/>
        <w:rPr/>
      </w:pPr>
      <w:r>
        <w:rPr/>
        <w:t>NOCREDS.*    Displayed to users w/o credits at logon.</w:t>
      </w:r>
    </w:p>
    <w:p>
      <w:pPr>
        <w:pStyle w:val="PreformattedText"/>
        <w:bidi w:val="0"/>
        <w:jc w:val="left"/>
        <w:rPr/>
      </w:pPr>
      <w:r>
        <w:rPr/>
        <w:t>DLTMAX.*     \</w:t>
      </w:r>
    </w:p>
    <w:p>
      <w:pPr>
        <w:pStyle w:val="PreformattedText"/>
        <w:bidi w:val="0"/>
        <w:jc w:val="left"/>
        <w:rPr/>
      </w:pPr>
      <w:r>
        <w:rPr/>
        <w:t>DLMAX.*       \ These files are displayed respectively as to why a</w:t>
      </w:r>
    </w:p>
    <w:p>
      <w:pPr>
        <w:pStyle w:val="PreformattedText"/>
        <w:bidi w:val="0"/>
        <w:jc w:val="left"/>
        <w:rPr/>
      </w:pPr>
      <w:r>
        <w:rPr/>
        <w:t>DLBTMAX.*     / download request was refused.</w:t>
      </w:r>
    </w:p>
    <w:p>
      <w:pPr>
        <w:pStyle w:val="PreformattedText"/>
        <w:bidi w:val="0"/>
        <w:jc w:val="left"/>
        <w:rPr/>
      </w:pPr>
      <w:r>
        <w:rPr/>
        <w:t>DLBMAX.*     /</w:t>
      </w:r>
    </w:p>
    <w:p>
      <w:pPr>
        <w:pStyle w:val="PreformattedText"/>
        <w:bidi w:val="0"/>
        <w:jc w:val="left"/>
        <w:rPr/>
      </w:pPr>
      <w:r>
        <w:rPr/>
        <w:t>TERMINAL.*   Displayed to user when user is choosing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s: A = Always displayed. I = If Available. T = Toggle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certain events and files occur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7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TELECONFERENCING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ommands in this section that have to do with a username (ie: the</w:t>
      </w:r>
    </w:p>
    <w:p>
      <w:pPr>
        <w:pStyle w:val="PreformattedText"/>
        <w:bidi w:val="0"/>
        <w:jc w:val="left"/>
        <w:rPr/>
      </w:pPr>
      <w:r>
        <w:rPr/>
        <w:t>send private message "/pUSERNAME" command, etc.) can have partial usernames.</w:t>
      </w:r>
    </w:p>
    <w:p>
      <w:pPr>
        <w:pStyle w:val="PreformattedText"/>
        <w:bidi w:val="0"/>
        <w:jc w:val="left"/>
        <w:rPr/>
      </w:pPr>
      <w:r>
        <w:rPr/>
        <w:t>(ex: "/pThe" will send a private message to the user with "The" as the first</w:t>
      </w:r>
    </w:p>
    <w:p>
      <w:pPr>
        <w:pStyle w:val="PreformattedText"/>
        <w:bidi w:val="0"/>
        <w:jc w:val="left"/>
        <w:rPr/>
      </w:pPr>
      <w:r>
        <w:rPr/>
        <w:t>characters of their name.  "/iBob" will invite the user with "Bob" as the first</w:t>
      </w:r>
    </w:p>
    <w:p>
      <w:pPr>
        <w:pStyle w:val="PreformattedText"/>
        <w:bidi w:val="0"/>
        <w:jc w:val="left"/>
        <w:rPr/>
      </w:pPr>
      <w:r>
        <w:rPr/>
        <w:t>characters of their username into the current r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CHO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i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ACTION]       Will perform [ACTION] if it'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330 Megs and online CD-ROM, Zoom v.34 28.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Alph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 people who have helped out in suggestions, bug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onic if you think about it), and all over great inform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 a list here, but it's grown too much for all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s of this manual were written by Theo Van Dinter -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, 1992 through January 1, 1993, and the other various dates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s were written by Cott Lang in the "Whatdone"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0-05 Documentation was brought to you with aid from Dan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.  Daniel is the Sysop of Alpha Quadrant, in Thompson Manitob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.  He is currently working on (has been for last 10 month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menuing system for Renegade, called RENEGADE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Ward - 'Excalibur': Alpha Quadrant (204) 778-8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386SX/25 w/4 Megs memory, 85 Megs, Online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Optima 28.8 VFC/V34 + FAX - Lastest Version of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.  BBS is a SUPPORT board for Trade Wars 2002, Lords, D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egad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                                  ADVANCED RENEGADE CUSTOM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of Renegade lies within its simplistic Menu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menu editor, Renegade is able to emulate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at the other BBS software programs possess except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reas such as FILES and MESSAGES.  Some advanced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include CURSOR controlled lightbar menus, multiple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and other such features.  Included with this documentation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three extra files.  The first one is MISC.ZIP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nzip into your Renegade MISC\ directory.  MENU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nzipped into MENU\ directory, and STRING.D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STRING configurations required.  _PLEASE_ remember to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information before you install it.  What it is is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BAR shuttle login.  It shows you basically what you can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if you put your mind to it.  Do not EDIT any of th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for if you do it will append extra characters on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hich screw it up.  Install it, take a look at, lear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try your own.  I am working on a LIFE-SAVING utility (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- out in time for Christmas) which will create the ANS,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NU files required for your LIGHTBARS.  The menu itself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fect and it may overwrite the backdrop.  If it does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ake your handy HEX editor, and edit RENEGADE.OVR to tak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that are F***ing it up!  I keep telling people, and I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help me out.. TELL COTT LANG TO TAKE *EVERY* STR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ANCE IN RENEGEGADE AND MAKE A STRING.* (where * is ANS, R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PCBOARD's kinda.  It would make expansion Soooo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 is one advanced customization.  The other, is cut dow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enus.  Instead of having a menu for everything,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nk some out, and use a MESSAGE or a FILE core.  It is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difficult to explain.. but if you snag my RENEGADE STARBA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inished, you will see... in the meantime... Good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niel 'Excalibur' 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ALTY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 post/call ratio check -- This flag will suppress the post/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file base in an are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the user has access to that ba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 Files on the CD-ROM (either Bat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ownload) will be copied to the BBS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D directory.  They are automatically purg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ownloaded, or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This flag is used for directories containing GIF pictu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tive, the BBS will insert in the description the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regardless if the user has access to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screen every time the normal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-left" string will be inserted righ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people use the @V MCI comman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:MM:SS type format time left st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has a complex way of displaying files (Normally the menu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      Can contain color codes which are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T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  The extension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SI for the Random Files.  RIP files ar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, even in Expert Mode.  RIP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with the PROTBUL, PROTBDL, PROTSUL, and PROTSD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If the command begins with "R;", then the user's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written to the file instead of the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ft blank, the doorfile is created, but Renegad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not recommended for use at all, do to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prompt for the SysOp password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f it is incorrectly entered.  Some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lors are displayed, then you are ask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ust be Moderator or have Co-SysOp AC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a color monitor, and if they want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9* =  Hard Upgrades will copy the flag se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ubscription Level AR Flag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0*    The Command Keys MUST ONLY be used in the section(s)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sed to be in.  Unknown results may occur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1*    Make sure not to use a 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2*    Only SysOps and the Original Poster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modem beyond the normal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MAKE SURE TO LOCK YOUR COM PORT!  Maximum 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s 19,200 baud.  You can go to 57,600 baud, bu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ndency to start losing characters on computers without a 1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chip.  Lock the Com Port via Renegade, and you'll als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Baud Rate via Fossil Driver (you don't have to for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st doors you would run from Renegade will need th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locked.)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or All Hayes Compatible Mode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    : ^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    : +++~~~^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   : ^ATH1M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TS/RTS flow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ON/XOFF flow   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2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24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V1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\n3&amp;k3&amp;q5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&amp;c1&amp;d2v1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c1&amp;d2&amp;k3h0m0e0v1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Hayes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H0Z0|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yes 28.8, you have to program your modem's voli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hand.  To do such, press TAB in Renegade to 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em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F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W2S95=46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W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is modem is extremely picky.. I have only been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working with X00.SYS v1.70 Alpha by locking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8400 through the fossil and leaving Renegade un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ROM (Compact Disk Read-Only Memory) Device is always a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any BBS because of the fact that it can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600+ Megs of information, and when each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ressed using ARJ/ZIP, that number jumps to over 1200 Me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other Bulletin Board Systems would require a DOO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in order to access the CDROM.  Through Renegade's interf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an hook up a CDROM with very little difficulty. The easi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your CD up and running is to follow these 5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all the CDROM and get it working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CONFERENCE ($ on WFC Screen) for each CD Disk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reate however many categories there are on the C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lename as CDROMxx in order (So if there are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00 categories combined between two CDs, you woul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1 through to CDROM200).  Set the ACS to Cx (where 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ag for that particular C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nter the Paths and Descriptions for each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Here is the tricky part - getting the file descrip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  Well, if your CD has FILES.BBS in each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suggest that you download Kludgeware's FileIn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available on most Renegade Support Systems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oes not have FILES.BBS in each directory, t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have to do it the old fashioned way - LOCAL UPLOA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Renegade Search for FILE_ID.DIZ /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go - all done!  Here is a typical file Base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CDROM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D:\APPLIC\ / C:\DLOAD\NEW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^ /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user can still upload to each base. 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upload path, but the record is sort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have got to be the easiest thing to set up.  Let us use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 as an example.  Legend of the Red Drag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you have it configured, requires A) A pat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and B) A node number if you are running multinode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L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 /PC:\RENEGADE\DROP%1\DOOR.SYS /N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he easiest setup.  The %1 is the variable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o the batch file.  Here is the Menu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L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3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�L�egend Of the Red Dragon 3.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�L�ORD 3.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LORD.BAT %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oors basically operate the same.. but if you can't ge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dle aroun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RENEG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is still in Beta testing which anyone running Renegade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t says to Register the program, there is currently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  As soon as the program is in a way that is mostly bug-fre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to be released, it will be out of Beta testing and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>012:    039: '  066: B  093: ]  120: x  147: �  174: �  201: �  228: �  255:</w:t>
      </w:r>
    </w:p>
    <w:p>
      <w:pPr>
        <w:pStyle w:val="PreformattedText"/>
        <w:bidi w:val="0"/>
        <w:jc w:val="left"/>
        <w:rPr/>
      </w:pPr>
      <w:r>
        <w:rPr/>
        <w:t>013:    040: (  067: C  094: ^  121: y  148: �  175: �  202: �  229: �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>017:    044: ,  071: G  098: b  125: }  152: �  179: �  206: �  233: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             NEWLET.ASC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if it exists, will be sent to a new user when h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file should be left in the MISC directory. 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people will have a menu called START.M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fined as the startout menu, which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ight before go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.MNU is the menu that is used while scanning thr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.  READP.MNU is the menu that is used while read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.  NEWINFO.MNU is the menu that is used wher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can change the user information.  These menus all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ternal to Renegade, but now they have been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llow for flexibility.  Another note, at NEWINFO.MNU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User Number yet.  Do NOT use any command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)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MNU is a separate menu file that will allow it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essed from anywhere on the BBS.  One 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however, is the GOSUB MENU command (-/).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- everything el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                                         SETTING UP CONFEREN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You want to set up some conferences.  This section will explain how I</w:t>
      </w:r>
    </w:p>
    <w:p>
      <w:pPr>
        <w:pStyle w:val="PreformattedText"/>
        <w:bidi w:val="0"/>
        <w:jc w:val="left"/>
        <w:rPr/>
      </w:pPr>
      <w:r>
        <w:rPr/>
        <w:t>have my system setup.  On my system, I have 4 CD-ROM discs which I switch</w:t>
      </w:r>
    </w:p>
    <w:p>
      <w:pPr>
        <w:pStyle w:val="PreformattedText"/>
        <w:bidi w:val="0"/>
        <w:jc w:val="left"/>
        <w:rPr/>
      </w:pPr>
      <w:r>
        <w:rPr/>
        <w:t>weekly.  I have each CD-ROM setup in it's own Conference (A, B, C, and E.)  I</w:t>
      </w:r>
    </w:p>
    <w:p>
      <w:pPr>
        <w:pStyle w:val="PreformattedText"/>
        <w:bidi w:val="0"/>
        <w:jc w:val="left"/>
        <w:rPr/>
      </w:pPr>
      <w:r>
        <w:rPr/>
        <w:t>tell my users which disc is up each week, and then all they have to do is</w:t>
      </w:r>
    </w:p>
    <w:p>
      <w:pPr>
        <w:pStyle w:val="PreformattedText"/>
        <w:bidi w:val="0"/>
        <w:jc w:val="left"/>
        <w:rPr/>
      </w:pPr>
      <w:r>
        <w:rPr/>
        <w:t>switch to that conference, and they can access the file directories as they</w:t>
      </w:r>
    </w:p>
    <w:p>
      <w:pPr>
        <w:pStyle w:val="PreformattedText"/>
        <w:bidi w:val="0"/>
        <w:jc w:val="left"/>
        <w:rPr/>
      </w:pPr>
      <w:r>
        <w:rPr/>
        <w:t>normally would.  This gives me a little bit of "playing room" where I can turn</w:t>
      </w:r>
    </w:p>
    <w:p>
      <w:pPr>
        <w:pStyle w:val="PreformattedText"/>
        <w:bidi w:val="0"/>
        <w:jc w:val="left"/>
        <w:rPr/>
      </w:pPr>
      <w:r>
        <w:rPr/>
        <w:t>the ACS for a certain CD-ROM up to a point where only I can get to it, without</w:t>
      </w:r>
    </w:p>
    <w:p>
      <w:pPr>
        <w:pStyle w:val="PreformattedText"/>
        <w:bidi w:val="0"/>
        <w:jc w:val="left"/>
        <w:rPr/>
      </w:pPr>
      <w:r>
        <w:rPr/>
        <w:t>having to go through 60+ file base entries, and change the ACS to enter the</w:t>
      </w:r>
    </w:p>
    <w:p>
      <w:pPr>
        <w:pStyle w:val="PreformattedText"/>
        <w:bidi w:val="0"/>
        <w:jc w:val="left"/>
        <w:rPr/>
      </w:pPr>
      <w:r>
        <w:rPr/>
        <w:t>base.  Ok, let's get into the nitty gritty parts.  If you goto the Conference</w:t>
      </w:r>
    </w:p>
    <w:p>
      <w:pPr>
        <w:pStyle w:val="PreformattedText"/>
        <w:bidi w:val="0"/>
        <w:jc w:val="left"/>
        <w:rPr/>
      </w:pPr>
      <w:r>
        <w:rPr/>
        <w:t>Editor ($ from the WFC), you will see at least see the @ conference.  @ is the</w:t>
      </w:r>
    </w:p>
    <w:p>
      <w:pPr>
        <w:pStyle w:val="PreformattedText"/>
        <w:bidi w:val="0"/>
        <w:jc w:val="left"/>
        <w:rPr/>
      </w:pPr>
      <w:r>
        <w:rPr/>
        <w:t>conference you should use as the "general" conference.  I have mine set up as</w:t>
      </w:r>
    </w:p>
    <w:p>
      <w:pPr>
        <w:pStyle w:val="PreformattedText"/>
        <w:bidi w:val="0"/>
        <w:jc w:val="left"/>
        <w:rPr/>
      </w:pPr>
      <w:r>
        <w:rPr/>
        <w:t>the hard drive.  Let's say you wanted to add the Nor'Easter Software Shareware</w:t>
      </w:r>
    </w:p>
    <w:p>
      <w:pPr>
        <w:pStyle w:val="PreformattedText"/>
        <w:bidi w:val="0"/>
        <w:jc w:val="left"/>
        <w:rPr/>
      </w:pPr>
      <w:r>
        <w:rPr/>
        <w:t>Bonanza disc (doesn't exist, but I can dream.)  You'd choose M for modify, and</w:t>
      </w:r>
    </w:p>
    <w:p>
      <w:pPr>
        <w:pStyle w:val="PreformattedText"/>
        <w:bidi w:val="0"/>
        <w:jc w:val="left"/>
        <w:rPr/>
      </w:pPr>
      <w:r>
        <w:rPr/>
        <w:t>enter the letter of your choice.  Let's choose A just for the heck of it.  You</w:t>
      </w:r>
    </w:p>
    <w:p>
      <w:pPr>
        <w:pStyle w:val="PreformattedText"/>
        <w:bidi w:val="0"/>
        <w:jc w:val="left"/>
        <w:rPr/>
      </w:pPr>
      <w:r>
        <w:rPr/>
        <w:t>are now asked for the name you wish to give this conference.  I'll call it the</w:t>
      </w:r>
    </w:p>
    <w:p>
      <w:pPr>
        <w:pStyle w:val="PreformattedText"/>
        <w:bidi w:val="0"/>
        <w:jc w:val="left"/>
        <w:rPr/>
      </w:pPr>
      <w:r>
        <w:rPr/>
        <w:t>NES Shareware CD.  After you hit enter, you are asked for a Access Setting.</w:t>
      </w:r>
    </w:p>
    <w:p>
      <w:pPr>
        <w:pStyle w:val="PreformattedText"/>
        <w:bidi w:val="0"/>
        <w:jc w:val="left"/>
        <w:rPr/>
      </w:pPr>
      <w:r>
        <w:rPr/>
        <w:t>This is the point where most people get confused.  This is the access that a</w:t>
      </w:r>
    </w:p>
    <w:p>
      <w:pPr>
        <w:pStyle w:val="PreformattedText"/>
        <w:bidi w:val="0"/>
        <w:jc w:val="left"/>
        <w:rPr/>
      </w:pPr>
      <w:r>
        <w:rPr/>
        <w:t>user must have to have access to that conference.  I'll choose "vv" for</w:t>
      </w:r>
    </w:p>
    <w:p>
      <w:pPr>
        <w:pStyle w:val="PreformattedText"/>
        <w:bidi w:val="0"/>
        <w:jc w:val="left"/>
        <w:rPr/>
      </w:pPr>
      <w:r>
        <w:rPr/>
        <w:t>validated user.  That's it!  The conference is now al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rt.  Since Nor'Easter software has 34 programs out, all of which will</w:t>
      </w:r>
    </w:p>
    <w:p>
      <w:pPr>
        <w:pStyle w:val="PreformattedText"/>
        <w:bidi w:val="0"/>
        <w:jc w:val="left"/>
        <w:rPr/>
      </w:pPr>
      <w:r>
        <w:rPr/>
        <w:t>fit on a 720k floppy, we have one directory on the disc.  You want to goto the</w:t>
      </w:r>
    </w:p>
    <w:p>
      <w:pPr>
        <w:pStyle w:val="PreformattedText"/>
        <w:bidi w:val="0"/>
        <w:jc w:val="left"/>
        <w:rPr/>
      </w:pPr>
      <w:r>
        <w:rPr/>
        <w:t>file base editor, and create the directory as you would a normal hard drive</w:t>
      </w:r>
    </w:p>
    <w:p>
      <w:pPr>
        <w:pStyle w:val="PreformattedText"/>
        <w:bidi w:val="0"/>
        <w:jc w:val="left"/>
        <w:rPr/>
      </w:pPr>
      <w:r>
        <w:rPr/>
        <w:t>directory.  For the download path, set it equal to the directory on the disc.</w:t>
      </w:r>
    </w:p>
    <w:p>
      <w:pPr>
        <w:pStyle w:val="PreformattedText"/>
        <w:bidi w:val="0"/>
        <w:jc w:val="left"/>
        <w:rPr/>
      </w:pPr>
      <w:r>
        <w:rPr/>
        <w:t>The upload directory is a tad different.  Renegade allows you to have uploads</w:t>
      </w:r>
    </w:p>
    <w:p>
      <w:pPr>
        <w:pStyle w:val="PreformattedText"/>
        <w:bidi w:val="0"/>
        <w:jc w:val="left"/>
        <w:rPr/>
      </w:pPr>
      <w:r>
        <w:rPr/>
        <w:t>to a CD-ROM directory.  "What?  How's that?  I can't write to CD's..."  Here's</w:t>
      </w:r>
    </w:p>
    <w:p>
      <w:pPr>
        <w:pStyle w:val="PreformattedText"/>
        <w:bidi w:val="0"/>
        <w:jc w:val="left"/>
        <w:rPr/>
      </w:pPr>
      <w:r>
        <w:rPr/>
        <w:t>how it works.  The upload will be stored on the path you choose for uploads</w:t>
      </w:r>
    </w:p>
    <w:p>
      <w:pPr>
        <w:pStyle w:val="PreformattedText"/>
        <w:bidi w:val="0"/>
        <w:jc w:val="left"/>
        <w:rPr/>
      </w:pPr>
      <w:r>
        <w:rPr/>
        <w:t>(ie: A Hard Drive directory.)  When people list files, the listing will show</w:t>
      </w:r>
    </w:p>
    <w:p>
      <w:pPr>
        <w:pStyle w:val="PreformattedText"/>
        <w:bidi w:val="0"/>
        <w:jc w:val="left"/>
        <w:rPr/>
      </w:pPr>
      <w:r>
        <w:rPr/>
        <w:t>both the files on the hard drive and on the cd-rom, and if they want to</w:t>
      </w:r>
    </w:p>
    <w:p>
      <w:pPr>
        <w:pStyle w:val="PreformattedText"/>
        <w:bidi w:val="0"/>
        <w:jc w:val="left"/>
        <w:rPr/>
      </w:pPr>
      <w:r>
        <w:rPr/>
        <w:t>download a file, both the CD-rom and hard drive are checked to find where the</w:t>
      </w:r>
    </w:p>
    <w:p>
      <w:pPr>
        <w:pStyle w:val="PreformattedText"/>
        <w:bidi w:val="0"/>
        <w:jc w:val="left"/>
        <w:rPr/>
      </w:pPr>
      <w:r>
        <w:rPr/>
        <w:t>file exists, and then that file is downloaded.  If you don't really care for</w:t>
      </w:r>
    </w:p>
    <w:p>
      <w:pPr>
        <w:pStyle w:val="PreformattedText"/>
        <w:bidi w:val="0"/>
        <w:jc w:val="left"/>
        <w:rPr/>
      </w:pPr>
      <w:r>
        <w:rPr/>
        <w:t>this option, set the Upload directory to the actual disc directory.  Ok, the</w:t>
      </w:r>
    </w:p>
    <w:p>
      <w:pPr>
        <w:pStyle w:val="PreformattedText"/>
        <w:bidi w:val="0"/>
        <w:jc w:val="left"/>
        <w:rPr/>
      </w:pPr>
      <w:r>
        <w:rPr/>
        <w:t>second confusing thing for most people; the ACS for entry to the base, uploads</w:t>
      </w:r>
    </w:p>
    <w:p>
      <w:pPr>
        <w:pStyle w:val="PreformattedText"/>
        <w:bidi w:val="0"/>
        <w:jc w:val="left"/>
        <w:rPr/>
      </w:pPr>
      <w:r>
        <w:rPr/>
        <w:t>and downloads.  The easiest way to do this is to set the upload and download</w:t>
      </w:r>
    </w:p>
    <w:p>
      <w:pPr>
        <w:pStyle w:val="PreformattedText"/>
        <w:bidi w:val="0"/>
        <w:jc w:val="left"/>
        <w:rPr/>
      </w:pPr>
      <w:r>
        <w:rPr/>
        <w:t>ACS like you normally would.  I have download as "vv", and upload (remember,</w:t>
      </w:r>
    </w:p>
    <w:p>
      <w:pPr>
        <w:pStyle w:val="PreformattedText"/>
        <w:bidi w:val="0"/>
        <w:jc w:val="left"/>
        <w:rPr/>
      </w:pPr>
      <w:r>
        <w:rPr/>
        <w:t>it's a CD-rom) ACS set to "%" so no one can upload.  The ACS required to</w:t>
      </w:r>
    </w:p>
    <w:p>
      <w:pPr>
        <w:pStyle w:val="PreformattedText"/>
        <w:bidi w:val="0"/>
        <w:jc w:val="left"/>
        <w:rPr/>
      </w:pPr>
      <w:r>
        <w:rPr/>
        <w:t>access the directory is the tricky part.  Since you have Conference A setup as</w:t>
      </w:r>
    </w:p>
    <w:p>
      <w:pPr>
        <w:pStyle w:val="PreformattedText"/>
        <w:bidi w:val="0"/>
        <w:jc w:val="left"/>
        <w:rPr/>
      </w:pPr>
      <w:r>
        <w:rPr/>
        <w:t>this disc, make sure that CA is in the string.  This means that the user must</w:t>
      </w:r>
    </w:p>
    <w:p>
      <w:pPr>
        <w:pStyle w:val="PreformattedText"/>
        <w:bidi w:val="0"/>
        <w:jc w:val="left"/>
        <w:rPr/>
      </w:pPr>
      <w:r>
        <w:rPr/>
        <w:t>be in Conference A before they can see the directory.  If you had two</w:t>
      </w:r>
    </w:p>
    <w:p>
      <w:pPr>
        <w:pStyle w:val="PreformattedText"/>
        <w:bidi w:val="0"/>
        <w:jc w:val="left"/>
        <w:rPr/>
      </w:pPr>
      <w:r>
        <w:rPr/>
        <w:t>directories, and wanted to limit one of them, just add whatever you want to the</w:t>
      </w:r>
    </w:p>
    <w:p>
      <w:pPr>
        <w:pStyle w:val="PreformattedText"/>
        <w:bidi w:val="0"/>
        <w:jc w:val="left"/>
        <w:rPr/>
      </w:pPr>
      <w:r>
        <w:rPr/>
        <w:t>ACS (for adult CD-roms let's say, you can add "FY" so only people with AR Flag</w:t>
      </w:r>
    </w:p>
    <w:p>
      <w:pPr>
        <w:pStyle w:val="PreformattedText"/>
        <w:bidi w:val="0"/>
        <w:jc w:val="left"/>
        <w:rPr/>
      </w:pPr>
      <w:r>
        <w:rPr/>
        <w:t>Y have access to the directory, AND they must be in Conference A (CAFY is the</w:t>
      </w:r>
    </w:p>
    <w:p>
      <w:pPr>
        <w:pStyle w:val="PreformattedText"/>
        <w:bidi w:val="0"/>
        <w:jc w:val="left"/>
        <w:rPr/>
      </w:pPr>
      <w:r>
        <w:rPr/>
        <w:t>actual AC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trickiest part of understanding conferences.  If you have your hard</w:t>
      </w:r>
    </w:p>
    <w:p>
      <w:pPr>
        <w:pStyle w:val="PreformattedText"/>
        <w:bidi w:val="0"/>
        <w:jc w:val="left"/>
        <w:rPr/>
      </w:pPr>
      <w:r>
        <w:rPr/>
        <w:t>drive setup as conference @, make sure that "C@" is in the ACS for the hard</w:t>
      </w:r>
    </w:p>
    <w:p>
      <w:pPr>
        <w:pStyle w:val="PreformattedText"/>
        <w:bidi w:val="0"/>
        <w:jc w:val="left"/>
        <w:rPr/>
      </w:pPr>
      <w:r>
        <w:rPr/>
        <w:t>drive directories.  If not, they will show up in all the other conferences.</w:t>
      </w:r>
    </w:p>
    <w:p>
      <w:pPr>
        <w:pStyle w:val="PreformattedText"/>
        <w:bidi w:val="0"/>
        <w:jc w:val="left"/>
        <w:rPr/>
      </w:pPr>
      <w:r>
        <w:rPr/>
        <w:t>It's hard to explain.  Think of conferences as simply a way to categorize</w:t>
      </w:r>
    </w:p>
    <w:p>
      <w:pPr>
        <w:pStyle w:val="PreformattedText"/>
        <w:bidi w:val="0"/>
        <w:jc w:val="left"/>
        <w:rPr/>
      </w:pPr>
      <w:r>
        <w:rPr/>
        <w:t>access to certain parts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the @ conference (may be confusing your users),</w:t>
      </w:r>
    </w:p>
    <w:p>
      <w:pPr>
        <w:pStyle w:val="PreformattedText"/>
        <w:bidi w:val="0"/>
        <w:jc w:val="left"/>
        <w:rPr/>
      </w:pPr>
      <w:r>
        <w:rPr/>
        <w:t>simply repeat the above instructions, except add in a null space for</w:t>
      </w:r>
    </w:p>
    <w:p>
      <w:pPr>
        <w:pStyle w:val="PreformattedText"/>
        <w:bidi w:val="0"/>
        <w:jc w:val="left"/>
        <w:rPr/>
      </w:pPr>
      <w:r>
        <w:rPr/>
        <w:t>the name and access (Press SPACE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modem will connect to a user, but Renegade just sits there,</w:t>
      </w:r>
    </w:p>
    <w:p>
      <w:pPr>
        <w:pStyle w:val="PreformattedText"/>
        <w:bidi w:val="0"/>
        <w:jc w:val="left"/>
        <w:rPr/>
      </w:pPr>
      <w:r>
        <w:rPr/>
        <w:t>displaying the "Renegade is Answering Phone" message, and then inits the</w:t>
      </w:r>
    </w:p>
    <w:p>
      <w:pPr>
        <w:pStyle w:val="PreformattedText"/>
        <w:bidi w:val="0"/>
        <w:jc w:val="left"/>
        <w:rPr/>
      </w:pPr>
      <w:r>
        <w:rPr/>
        <w:t>modem again.</w:t>
      </w:r>
    </w:p>
    <w:p>
      <w:pPr>
        <w:pStyle w:val="PreformattedText"/>
        <w:bidi w:val="0"/>
        <w:jc w:val="left"/>
        <w:rPr/>
      </w:pPr>
      <w:r>
        <w:rPr/>
        <w:t>A: Make sure there is a V0 in the init string.  Most common</w:t>
      </w:r>
    </w:p>
    <w:p>
      <w:pPr>
        <w:pStyle w:val="PreformattedText"/>
        <w:bidi w:val="0"/>
        <w:jc w:val="left"/>
        <w:rPr/>
      </w:pPr>
      <w:r>
        <w:rPr/>
        <w:t>fix.  Also make sure the result codes are correct, and also make sure</w:t>
      </w:r>
    </w:p>
    <w:p>
      <w:pPr>
        <w:pStyle w:val="PreformattedText"/>
        <w:bidi w:val="0"/>
        <w:jc w:val="left"/>
        <w:rPr/>
      </w:pPr>
      <w:r>
        <w:rPr/>
        <w:t>there is a W2 in the init string (HS modem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don't know my result codes.</w:t>
      </w:r>
    </w:p>
    <w:p>
      <w:pPr>
        <w:pStyle w:val="PreformattedText"/>
        <w:bidi w:val="0"/>
        <w:jc w:val="left"/>
        <w:rPr/>
      </w:pPr>
      <w:r>
        <w:rPr/>
        <w:t>A: Simple!  If you don't want to use the numbers, simply initialize</w:t>
      </w:r>
    </w:p>
    <w:p>
      <w:pPr>
        <w:pStyle w:val="PreformattedText"/>
        <w:bidi w:val="0"/>
        <w:jc w:val="left"/>
        <w:rPr/>
      </w:pPr>
      <w:r>
        <w:rPr/>
        <w:t>with a V1 in the init string, and in the result code setup, simply</w:t>
      </w:r>
    </w:p>
    <w:p>
      <w:pPr>
        <w:pStyle w:val="PreformattedText"/>
        <w:bidi w:val="0"/>
        <w:jc w:val="left"/>
        <w:rPr/>
      </w:pPr>
      <w:r>
        <w:rPr/>
        <w:t>enter the verbal definitions, which is displayed earlier on in the</w:t>
      </w:r>
    </w:p>
    <w:p>
      <w:pPr>
        <w:pStyle w:val="PreformattedText"/>
        <w:bidi w:val="0"/>
        <w:jc w:val="left"/>
        <w:rPr/>
      </w:pP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HS modem will connect to people at 9600 and above, but when people</w:t>
      </w:r>
    </w:p>
    <w:p>
      <w:pPr>
        <w:pStyle w:val="PreformattedText"/>
        <w:bidi w:val="0"/>
        <w:jc w:val="left"/>
        <w:rPr/>
      </w:pPr>
      <w:r>
        <w:rPr/>
        <w:t>at 2400 call, all they get is garbage, but on my side it works fine.</w:t>
      </w:r>
    </w:p>
    <w:p>
      <w:pPr>
        <w:pStyle w:val="PreformattedText"/>
        <w:bidi w:val="0"/>
        <w:jc w:val="left"/>
        <w:rPr/>
      </w:pPr>
      <w:r>
        <w:rPr/>
        <w:t>A: Lock the baud rate via Fossil and in Reneg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send netmail from Renegade, my front door never seems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A: Take the Network.Dat file from a full version of Renegade, copy it to</w:t>
      </w:r>
    </w:p>
    <w:p>
      <w:pPr>
        <w:pStyle w:val="PreformattedText"/>
        <w:bidi w:val="0"/>
        <w:jc w:val="left"/>
        <w:rPr/>
      </w:pPr>
      <w:r>
        <w:rPr/>
        <w:t>your data directory, and re-install all of the information.  Also</w:t>
      </w:r>
    </w:p>
    <w:p>
      <w:pPr>
        <w:pStyle w:val="PreformattedText"/>
        <w:bidi w:val="0"/>
        <w:jc w:val="left"/>
        <w:rPr/>
      </w:pPr>
      <w:r>
        <w:rPr/>
        <w:t>ensure that Frontdoor is set up properly and is responding to the</w:t>
      </w:r>
    </w:p>
    <w:p>
      <w:pPr>
        <w:pStyle w:val="PreformattedText"/>
        <w:bidi w:val="0"/>
        <w:jc w:val="left"/>
        <w:rPr/>
      </w:pPr>
      <w:r>
        <w:rPr/>
        <w:t>ERRORLEVE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Q                             SETTING UP MULTINODE WITH DESQVI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2 pages are screen grabs from a working DesqView setup for Renegade.</w:t>
      </w:r>
    </w:p>
    <w:p>
      <w:pPr>
        <w:pStyle w:val="PreformattedText"/>
        <w:bidi w:val="0"/>
        <w:jc w:val="left"/>
        <w:rPr/>
      </w:pPr>
      <w:r>
        <w:rPr/>
        <w:t>This is Node 1.  Copy this for all other nodes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Node 1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1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1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N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1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dszlog=c:\renegade\dsz1.log</w:t>
      </w:r>
    </w:p>
    <w:p>
      <w:pPr>
        <w:pStyle w:val="PreformattedText"/>
        <w:bidi w:val="0"/>
        <w:jc w:val="left"/>
        <w:rPr/>
      </w:pPr>
      <w:r>
        <w:rPr/>
        <w:t>c:\dos\bnu.com /r=3072 /t=1024 /l:1=57600,8n1 /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</w:t>
      </w:r>
    </w:p>
    <w:p>
      <w:pPr>
        <w:pStyle w:val="PreformattedText"/>
        <w:bidi w:val="0"/>
        <w:jc w:val="left"/>
        <w:rPr/>
      </w:pPr>
      <w:r>
        <w:rPr/>
        <w:t>set dszlog=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ocal Node, use thi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Local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2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2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Y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2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l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2 -l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