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G File Exporter 1.0, DellerWare (c)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converts a Renegade directory into one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BBS formats. The renegade directory is parsed,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s appended to a FILES.BBS file located in th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that area. If the description for the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description lines, the extended descri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the format appropriate for the FILES.BBS you are cre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Export requires that you maintain a configuration file fo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must reside in the same directory as RGEXPORT.EX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t call it from that directory, as RGExport will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residence, and look there for the configuration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consists of 3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the full path of your RENEGADE.DAT. This pat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trailing backslash in order for RGInject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NEGADE.DAT file is only accessed to retrieve the pa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file directory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:  C:\RENEGADE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is the file name of the export file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FILES.BBS, but if for some reason you need it to 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pther name, you can put the correct nam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: 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line is the style of FILES.BBS you will be exp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re are many BBS's that use a FILES.BBS forma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lways the same. For example, SpitFire and RBB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ormat ("FILENAME SIZE DATE DESCRIPTION"), but Opu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BBS is different ("FILENAME  DESCRIPTION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rst 3 lines of the .CFG file are read. The res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comments. Below is the sample .CFG that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RGEXPORT.CFG Example File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G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Path to RENEGAD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Name of ex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Style of ex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Spitfire FILES.BBS   "FILENAME  FILESIZE  FILEDATE  DESCRIP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.TIC     FILES.BBS   "FILENAME  DESCRIP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PCBoard  FILES.BBS   "FILENAME [#]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| extend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| ad infinitu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Renegade FILES.BBS   "FILE    .EX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extend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d infinitum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RGEXPORT &lt;area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 &lt;areas&gt; = the area numbers you wish to include in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default is all are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x: 1 -  Scan only area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2-5  Scan areas 2 through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Could not find RGEXPORT.CFG i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Could not find RENEGAD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Could not find FBASE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as requested by a member of the ITCNet Renea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 It is based very heavily on RGInject.EXE, a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FILES.BBS entries into Renegade file directori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does the oppo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RGExport 1.0 is FreeWare. Use it as much as you like for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like. I still retain full rights to the software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obligation to register the software. As alway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or comments can be directed to me (Sysop, 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er, or American Ninja)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nfo*Connection BBS (301) 937-67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net 1:109/561          ITCNet 85:865/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foNet 96:301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eve D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resident, Deller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 Chief Code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