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GLC - Your Last Caller Bulletin Worries Are 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negade v5-9 Exp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Peter J. Camiel, III and Austin Serap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Dimension Programming, a division of Altered Dimension.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making no promises with this program other than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some disk space.  It works fine here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there, then you made a mistake in setting it up. 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enerates a cute little "Who Last Called" bullet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see who the last caller to the system was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number, the user's handle and user number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City, State/Province), and their modem speed.  (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also display the time the user logg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he/she was a new us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anywhere so long as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L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GL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RGLC.CFG by running RGLCCFG.EXE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re self-explanatory, and you should have no problem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RGLC.  That's it!  That's all there is to i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ad the data from your config file and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. 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ok a few days to write.  I am releasin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Here's how this works.  I will accept as little a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or however much you feel like sending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deas for the program, send them in with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registration form, I will write you a l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.  This code will work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the code gets changed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!  I had fun writing it.  I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much enjoyment out of it as my us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. Camiel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Dimension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