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negade Message Ran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gMsgRnk.Exe (v1.0) CopyRight (C) 1991,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ten by Rick Anthony for DSGP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mpiled on April 15th, 1994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pplication/Directives]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gMsgRnk was primarily written for Paul MacDougall for use on hi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system.  The concept was originated by Paul MacDougall and the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urn decided to release it as a FreeWare package.. Yeap, that mea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!!  Kewl or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rather simple program which allows you (The SysOp) to rank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 to their message posting activit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ed Messages         Given Rank         Sl Acs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- 4                   Semi-Validated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- 49                  Validated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- 99                  Message Poster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- 499                 Great Poster  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- 999                 Supreme Poster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- 99999               Ultimate Poster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his enables you to do is select a number of 'Posted Messages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them a rank, which is placed in the users variable of City/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gives them a 'Sl Acs Level' of what ever you decide, thus ma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fe a bit easier when it comes to file ratio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: It will not change the 'DSL Acs Level' it will rem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Configuring Your Definitions] --------------------------------------------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gMsgRnk.Exe can be run from any where on your hard drive, even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ghtly event, without causing lock-ups upon your system.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d under Desq-View, as well as a 'Dos Session Running Under OS/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first run RgMsgRnk.Exe it will prompt you with a simili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bove, and it will ask you two additional questions which are as follo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And FileName To Your Users.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ust be the complete path and name (e.g., D:\Renegade\Data\Users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gMsgRnk.Exe will make a 'Users.Bak' from whatever directory you ch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it from, just in case you decide to configure it differently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as a spa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: Each time RgMsgRnk.Exe is run, it will replace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d 'Users.Bak' file, so you may wish to back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Users.Dat' onto floppy or somewhere secu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then prompt you for a ''Sl Acs Level To Be Un-Ranked''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at...:)  This is a good idea for SysOp's or Co-SysOp's whom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change their Sl Acs Level.. My Co-SysOp's usually have Sl Acs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ing from 200-250, so I selected '200' in this position, again it 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 to decide what will work best for you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think that about does it..  If you do not understand this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ome reason feel free to contact me directly via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s or contact any of our Beta sites.. [.Ans screen includ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inimum Requirements]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][ A Renegade Bulletin Board System 12-25 Exp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][ Dos 3.3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][ An 80286 is required to ru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egalities]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RgMsgRnk} is provided as-is, without a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ed or implied.  It is only guaranteed to occupy disk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more.  Under no circumstances shall the author be l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or anyone else for any damages, including (but not limited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lost profits, lost savings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arising from the use or mis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opyright]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, documentation and files that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iginal {RgMsgRnk} release package are copyrighted by Rick Anthon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ound Level Production's and DSGP SoftWare Inc. and are no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ified in any way, shape or form.  The distribution archiv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d from Arj/Zip to another archive form, as long as no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or removed from the original releas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redits]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brand and product names referenced in this docu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marks, registered trademarks, or copyrighted wo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iginal respective hold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ontacting The Author]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-Net 1:142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c-Net  85:861/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p-Net  386:203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##   203-296-3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Via Land Mail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k Anthony c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nd Level Produc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 Mc Kinle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tford, Ct 06114-26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States of Amerc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nd] 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