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HA: Renegade Help By Aar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some Geek wrote out some text files and expecte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A Moron could Write those and I am That Moron. Copy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C Dir except for The HELP!.MNU.. Put that in your Menus Di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/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/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/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 (?=help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expect for this is maybe an insult at the Most. To Call and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(206) 889-2271: 12oo - 14.4k: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ark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