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�--Ultimate Lister-�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ten by: Jacob 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d Date: 07/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ealese Date: 07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1.2 - Official Re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- Digit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is not of sound mind and body, and therefor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ly held responsible for anything this program does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.  (ie: You run this, your hard drive disappears, and you su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plead insanity and will be instantly pardoned.)  I ho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ility for the actions, reactions, or distraction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is software and its documen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Renegade Util for SysOp's  who  run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 Systems! The main purpose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all your Users, thier names, addresses ec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incase anything goes wrong. This program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o a file a simple little report tell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nfo for each user, I find it real handy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phone numbers real quik without boot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to install this program all you need i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Renegade, or at least a working Users.da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this copy in say C:\Ulist and run INSTALL.BAT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re is to it! The Setup program is prett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itory!... but just in case, here's a brei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of a few of the options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page 1: This just has the place whe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the Paths ans Names of the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Ulist, not too hard to figu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page 2: All you do it press &lt;SPACE&gt; to togg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tem on/off, if it has a red "X"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info selected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The usage of this program is quite simple!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do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dos command line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this is the hardest part of being an author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NOT* charing for this program, so you lucked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! I fee. that it is not a must tha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payed for, but if you need to urge to send m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it to the addres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ease! If you are using a ealier version of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/27 then do not use this program, I don't know what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, it might do nothing, or might screw up, I haven'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out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n't worry! Ulist does **NOT** Modify ANY Renega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!! NONE! so it's completly SAFE for all version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4/01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0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st Beta Release, NO bugs found, YET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1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nd Beta Release, Fixed a few bugs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rmat of the Output file so it wa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ead, ended up being 3 times as big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2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request, added ANSI screen! Looks real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bugs fix, finally got everything wor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hope.. �B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 - OFFICIAL REA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a whole bunch more options, added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t rid of the Command Line Parameters, so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customize what you want to be in your 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 - Upgra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few bugs, made the Setup program al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iot proof, made it so the err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rd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lem's Music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503)581-55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,8,1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bps - Largest Music Collection in ORE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liv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95 Marshall D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lem, Or 97302-2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d of official Doc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