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2LO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BF2LOG is $15.  Please,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 preferred), never send cash through the mail. 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end the form to the address below.  Be sure to put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ACTLY as it appears in the Search Light CONFIG.SL2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LOG checks it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et the registration file for DBF2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 mail you a 3.5 diskette with the registrag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gistered version of DBF2LOG.  We will ge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ithin 48 hours of receipt of the payment.  It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extra $2.00 for shipping costs.  Sorry, but they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disks or those litt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download the registration file from the Citad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. The number for the board is 1-860-496-7034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payment, call the BBS and log on.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Comment to Sysop and leave a message stat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ayment arrives, if it is a money order, Stev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ile, and attach it to a message for you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wait until they clear. Call back after 24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 will be attached to a message to you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ve will not be around, there will b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regarding so. He will encode your reg file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your choice on the form bel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De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Gar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rington, CT 06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********* MAKE ALL CHECKS/MONEY ORDERS PAYABLE TO STEVEN DELISLE *****#</w:t>
      </w:r>
    </w:p>
    <w:p>
      <w:pPr>
        <w:pStyle w:val="PreformattedText"/>
        <w:bidi w:val="0"/>
        <w:jc w:val="left"/>
        <w:rPr/>
      </w:pPr>
      <w:r>
        <w:rPr/>
        <w:t>#*********** REGISTRATION: $15.00 PLUS $2.00 IF YOU WANT A DISC *******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        DBF2LOG REGISTRATION APPLICATION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YOUR NAME (AS YOU WANT IT TOO APPEAR IN THE CONFIG PROGRAM)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FULL NAME OF BBS (EXACTLY AS IT APPEARS IN CONFIG.SL2):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Net(s) Nodenumbers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BBS PHONE NUMBER: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VOICE PHONE NUMBER: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RETURN ADDRESS: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(CIRCLE ONE):  SEND ME A DISK  (3.5")        I'LL CALL THE CITADEL    #</w:t>
      </w:r>
    </w:p>
    <w:p>
      <w:pPr>
        <w:pStyle w:val="PreformattedText"/>
        <w:bidi w:val="0"/>
        <w:jc w:val="left"/>
        <w:rPr/>
      </w:pPr>
      <w:r>
        <w:rPr/>
        <w:t>#              (ADD $2.00 FOR SHIPPING)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