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be a BETA site for RadioActive softwa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out the following application and return it to me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gible you MUST run a SearchLight Bulletin Board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RadioActive Software and Mark Silcox of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amages resulting from our programs.  It may sound lik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ing for alot, but remember, these are BETA copie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guini pig"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be required to notify me of any problems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Active Software programs.  And have access to the SL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TEST echo.  You will also (lots of those also's huh?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call and download (or file request)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programs you are testing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I have a limited need for Beta testers.  So n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lected.  Even if you ARE selected as a Beta Si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a tester for every program.  RadioAc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termine Beta Site needs on a program by program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system may be needed to test one program, it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eed testing on you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 of a Beta Site, Be the first on the block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to have the programmers ear on adding options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dvantages of a Beta Site.  While RadioActive Softwar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effort to make sure a program will not due any ha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we don't guarantee it.  Also you have to call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and keep an ey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disit SLBBS reg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nodes:                 # of phon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ulti node, what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. Desqview, Lantastic ext...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_Net address:                 Fid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years running S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years running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kills on a scale of 1-5 with 1 being expert 5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or nothing about.   Expaple PROGRAMMING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    :              Door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:              SLBB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       :              Desqvi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ist anything else you feel I might like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is to me via Net mail at 250:303/785 or 1:3626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pload it to me at 912-927-6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S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