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of EZVerify(C) fo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, 1995 - Version 2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method used to determine if a number is long distance or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dial it has been completely rewritten.  The sysop now h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flexibility in the dialing setup.  A side effect is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setup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[Local Prefixes] and [Good Areacodes] sections have been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VERIFY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"Dial 1 when LD prefix?" and "Dial areacode when LD prefix?"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removed from EZVER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"Limit calls to LD areacodes?" and "Limit calls to LD prefixes?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added to EZVERCFG in place of the optio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verhaul of much of the screen display code.  Non-ANSI (none) m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nicely now.  Previously it had not been in very good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ption to send a welcome message to the user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.  Welcome message is sent "From:"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fter one long distance verification was made, all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s displayed on the screen/report as long dista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ysop reports mailed by EZVerify now carry the user's name i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"EZVerify 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confirmation prompt when deleting users with EZV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ll of the problems with the keyboard timeout handling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timeout occurs it will now be noted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ZVerify is now compiled for the 286 processor instead of the 8086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 longer run on anything below a 286.  Searchlight 4.5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for 286's, so I'm simply following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, 1995 - Version 1.5b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ZVerify was not monitoring carrier when waiting at the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prompts.  If the caller hung up, EZVerify would not ex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user's Transfer Protocol no longer has to be changed.  There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 Chang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documentation of SLCall VERIFY.SL2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a local login is detected that fact will be noted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few display over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, 1994 - Version 1.5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anging up did not always work; apparently only on USRobotics mode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w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1, 1994 - Version 1.5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 much has changed and been added in the beta stages tha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ves a totally new version number.  I've jumped 1.0 and gone to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 status messages during dialing, including modem 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 dialing logic.  It is now based on the recommendations in the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Reference Manual.  This means that dialing and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w work on nearly every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veral new options to customize dialing for you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/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ssion vs. daily time limits will now always be correct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 local testing mode.  If running locally, EZVerify will skip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 binary configuration (CFG)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problem with SHARE needing to be loaded is REALLY fixed now.  Be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ed to load the user record if SHARE wasn't loaded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ed in the form of the prompts flashing past withou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input.  At the same time, the username in the status ba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 option for a third local area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nderscores are no longer needed between multi-wor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ther stuff I can't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3, 1994 - Second public beta version 1.0 released (Bet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COMPLETELY NEW CONFIGURATION UTILITY that looks and works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light's CONFI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side the new config utility is a menu which allows you to acces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of EZVMAINT.  No more typing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ough you still can if you want to or need to for ev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ny cosmetic and functional improvements to EZV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Local Prefixes section to EZVERIFY.INI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which prefixes are free calls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Bad Usernames section to EZVERIFY.INI.  This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sernames which will then not be allowed to use the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EZVerify is configured to mail reports to a user, that use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mail when any program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il now displays the name of the access level instead of just it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HARE.EXE no longer needs to be loaded on single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Days to Expiration was set to 0 in the access level tha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d to, their expiration date was set to the current dat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00-00-00.  That meant that their account expired immediate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ZVerify can now alternatively hang up using +++ATH0 instead of a DTR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status bar colors were hard coded into EZVerif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re status information when dialing out.  As callback procee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being sent to the modem are also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 option to press ESC during callback to completely abor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hen hanging up for callback, EZVerify will now wait 10 seconds f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.  If it never happens EZVerify will abort.  This should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blem that some people whose modems took longer to hang u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can now opt to not have EZVerify modify the phone number stored in S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, 1994 - Public beta version 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 available to the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