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ZVerify for Searchlight(C) 2.0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Bayri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updated June 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formation contained herein is Copyright (C) 1995 Bayrid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may not be modifi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trying out EZVerify, the revolutionary new Search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back verifier from Bayridge Software, the makers of Upload Manager(C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all of Bayridge Software's products, EZVerify was desig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lly for Searchlight(tm) BBS software.  No other call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fier offers the same Searchlight-style interface, ease-of-us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llent product support.  I am sure you will find that EZVerify i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ass of its own.  If there is anything you need that EZVerify does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, or you would like to report bugs or obtain product support,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nd of this file for ways to contact Bayridge Software di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ERIFY'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step when you receive EZVerify is to create a new director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unique name you choose.  Decompress the EZVerify archive in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You should now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.NOW           READ THIS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YRIDGE.DOC         About Bayridge Software (please re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NTEXT.EXE          Used internally by EZVer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.SDI             Short description of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RULE.INP         Dialing rules inpu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ERCFG.EXE         EZVerify configuration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ERDAT.RES         Used internally by EZVer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ERIFY.DOC        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ERIFY.EXE         Main EZVerify executabl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ERIFY.INI         EZVerify initialization dat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MAINT.EXE         EZVerify database maintenance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.DIZ          Description of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.DOC          Licens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DOC         Bayridge Software Product Registratio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TXT         Information about all of Bayridge Software's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.DAT          Welcome message for verified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SNEW.DOC         What's new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 uses several terms you should be awar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code = the first three digits of a phone number (xxx-000-000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ix   = the second three digits of a phone number (000-xxx-000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x   = the last four digits of a phone number (000-000-xxx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areacode = the areacode YOUR phone number is in, plus any area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you can dial for f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istance (LD) areacode = an areacode which is not one of your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codes, and to which calls will be charged long distance r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istance (LD) prefix = any prefix in which the phone number's area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e of your local areacodes, but a call to the number will b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istance r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 can configure EZVerify for your system.  EZVerify's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, EZVERCFG.EXE, allows you to easily create and modify your EZVer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.  It looks and works exactly like Searchlight's CONFIG,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explanation should be necessary if you have worked with Searc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begin configuration for the first time, change into the directory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ed the EZVerify files into and type EZVERCFG.  You will be as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starting a new configuration.  Answer (Y)es and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at the main menu.  At this point all of the options have been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will see that many of the options are grayed out.  These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that are only functional in the registered version of EZVerif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not modify these options, and EZVerify will ignore them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is an explanation of all of the options available to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onfiguration -&gt; Callback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Make long-distance callbacks?    ** REGISTERED ONLY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llow long distance callers to use the verifier, enter Y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, enter N.  This switch is global and will override th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2. and 3.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Dial long distance areacodes?    ** REGISTERED ONLY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verify callers using a phone number with an area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long distance from the BBS, enter Y here.  Otherwise enter 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Dial long distance prefixes?    ** REGISTERED ONLY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verify callers using a phone number with a prefix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ng distance from the BBS, enter Y here.  Otherwise enter 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Primary local areac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three-digit local area code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2nd local areac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areas have a second local area code.  If you are in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, enter your second three-digit local area code here. 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a second local area code, enter a 0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3rd local areac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areas have a third local area code.  If you are in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, enter your third three-digit local area code here. 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a third local area code, enter a 0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Local dialing prefi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most everyone you should simply enter ATDT here.  If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a special prefix to get an outside line, you can add that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ATDT.  For example, if you need to dial a 9 to ge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line, enter ATDT9, here.  The comma is important.  This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 only on local cal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Long distance dialing prefix:    ** REGISTERED ONLY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most everyone you should simply enter ATDT here.  If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a special prefix to get an outside line, you can add that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ATDT.  For example, if you need to dial a 9 to ge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line, enter ATDT9, here.  The comma is important.  This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 only on long distanc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imes to attempt connecti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times you would like EZVerify to attempt to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 EZVerify will recognize NO CARRIER, BUSY, VOIC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IALTONE.  Each time one of these phrases is received cou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tte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Seconds to wait for connec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umber of seconds that EZVerify should wait for th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to answer and connect with the BBS.  The recommended value is 4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Hang up after callbac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hang up after EVERY verification, select 'Always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ng up after a LONG-DISTANCE verification, select 'When LD'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VER want to hang up after a successful verification,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ever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Use alternate hang-up metho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modems hang up when they detect a DTR drop.  However, some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the +++ATH0 string to hang up.  If your modem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+ATH0, select Yes here.  Otherwise select No.  Many USRobotics mod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m to require this option to be set to Y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Limit calls to LD areacodes?  ** REGISTERED ONLY 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give EZVerify a specific list of long dist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codes it will be allowed to dial, set this option to Ye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ZVerify should call ANY long distance areacode, set this option to N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does not override options 1. and 2.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 Limit calls to LD prefixes?    ** REGISTERED ONLY 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give EZVerify a specific list of long dist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es it will be allowed to dial, set this option to Ye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ZVerify should call ANY long distance prefix, set this option to N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does not override options 1. and 3.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onfiguration -&gt; Verification Options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Upgrade user to Access Leve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archlight's CONFIG.EXE you will find the Default Access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elow the General Configuration menu.  There are 12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.  This option allows you to cycle through the names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.  Select the level that verified users should be upgraded t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et File Listing Format to:    ** REGISTERED ONLY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user is successfully verified, EZVerify can modify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to allow you to choose their initial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Searchlight documentation for the meaning of this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options here are Long, Short, Prompt, and No 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hange will not modify the user's file listing format set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Set Mail Disposition to:    ** REGISTERED ONLY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user is successfully verified, EZVerify can modify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to allow you to choose their initial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Searchlight documentation for the meaning of this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options here are On, Off, and No Change.  No Change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user's mail disposition set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et Subboard/Conference Disposition to:    ** REGISTERED ONLY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user is successfully verified, EZVerify can modify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to allow you to choose their initial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Searchlight documentation for the meaning of this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 options here are On, Off, and No Change.  No Change will no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user's subboard dispositio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Set Internal Protocol to?    ** REGISTERED ONLY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user is successfully verified, EZVerify can modify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to allow you to choose their initial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al Protocol is used when the user does things such as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ownload a message in the Searchlight message editor. 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here are Zmodem, Xmodem, Xmodem CRC, and Xmodem 1K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Set Transfer Protocol to?    ** REGISTERED ONLY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user is successfully verified, EZVerify can modify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to allow you to choose their initial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Protocol is used when the user uploads or download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Searchlight's file areas.  In Searchlight's CONFIG.EXE you will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fer Protocols Setup menu below the General Configuratio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15 different protocols.  This option allows you to cy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names of these protocols.  Select the protocol that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set to when they are valid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Update user's phone # in SL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light imposes no restrictions on the phone number forma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ecord.  That is the reason EZVerify always has to ask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 rather than reading it from USER.SL2.  Since EZVerify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strict format, if you choose Yes here it will update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n USER.SL2 with the phone number entered during ver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who have used EZVerify will then end up with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 format XXX-XXX-XXXX.  If you don't want the user's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record modified, choose No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Send welcome when verifie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automatically send a welcome message to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he/she has successfully been verified, choose Y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onfiguration -&gt; Verification Report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Full path to SLMAIL.EX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ull path (drive &amp; path) to SLMAIL.EXE, WITHOUT the file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end verification report to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have a report sent to your private mailbox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ccessful verification, enter the username to send the report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ame username you would use when you log into the BB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want to send a report, enter NON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onfiguration -&gt; Registration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Registration key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your registration number here, or enter a 0 (zero) if you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registration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Serial number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your serial number here, or 0 (zero) if you do not have a ser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Registration na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specified on the registration information you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egistering EZ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you will customize EZVerify's operation for your needs.  Then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 Searchlight about EZVerif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ERIFY.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irectory you put EZVERIFY.EXE into there is a fil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ERIFY.INI.  Open EZVERIFY.INI in a text editor.  You will see tha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ivided up into many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is the [Bad Areacodes] section.  Four areacodes are already lis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y three-digit areacodes you want to reject, ONE PER LINE. 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acodes in this section will cause EZVerify to reject a phone numb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section is [Bad Prefixes].  Entering three-digit phon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ixes (000-xxx-0000) in this section (ONE PER LINE) will cause EZVer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ject phone numbers containing these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is [Bad Suffixes].  This section again follows the forma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ad Prefixes] section.  Enter suffixes (000-000-xxxx) you woul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erify to reject, ONE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is [Bad Phone Numbers].  In this section, again ONE PER LINE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complete 12-character phone numbers to reject.  For example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enter 612-123-4567.  The phone number will be rejected if it ma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nally, [Bad Usernames].  In this section you can specify users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be allowed to use EZVerify.  The usernames must match exactl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to be rejected.  Enter usernames ONE PER LINE as 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ad Usernam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E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CK THE R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[Good Areacodes] and [Local Prefixes] are obsole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your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contains the welcome message that will be mailed to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se that option.  It may contain any Searchlight meta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\%S.  You can find a list of these metacharacters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light manual.  Be sure to put in the backslash.  WELCOME.DAT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efault message, but you can put any text you wish into it. 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use the Searchlight color codes, like \LR or \L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RULE.IN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ing on where you live you may have only one local areacode, o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have three.  You may be able to call every phone number with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areacode(s) for free, or you may have some numbers free and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istance -- all within your local areacode(s).  In addition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ousands of phone numbers which are long distance and outside your loc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cod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this fact, EZVerify needs to have specific instructions on h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phone numbers in your specific city or area.  Unfortunately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is stage of the setup to be the longest and most ted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answer the following ques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 you have more than one local areacod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re all phone numbers in your local areacode(s) free calls, o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long distanc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ll you be allowing long distance call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ill you allow calls to long distance areacodes, to long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es, or both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ill you allow calls to ANY long distance areacode, or will you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o a specific list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ill you allow calls to ANY long distance prefix, or will you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o a specific 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is time you should have answered these questions when you were 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configuration in EZVERCFG.  You will find option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back Setup page of EZVERCFG which nearly match most of the qu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RULE.INP contains a list of Dialing Rules, which tell EZVerify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to call and how to dial them.  Once these rules have been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r area they will be compiled into the Dialing Rules Databa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in DIALRULE.DAT.  Every time you change the dialing rule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rebuild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DIALRULE.INP in a text editor such as DOS's ED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see many lines that begin with a semicolon (;).  These lin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and are ignored by EZVerify when the dialing rules databas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.  You can add your own comment lines as necessary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in the line must be a semicolon, and the comment can not exc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comment lines are divided into three columns such as 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line (which begins with L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1          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0                  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       612-232-                %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ndicated, the first column begins at position 1, the second at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, and the last at 34.  Each line describes a single areacode-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.  The line states whether a number containing the comb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ocal or long distance, the combination itself, and how to dial a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the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column may contain one of three possible choices; LO, LA, or 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 stands for LOcal, which means that the number is a free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A stands for Long distance Areacode, which indicates that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in your local areacode(s) and will incur long distance char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P stands for Long distance Prefix, which indicates that the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local areacode(s) but will incur long distanc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column specifies either a single areacode-prefix comb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reacode and a range of prefi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specify a single areacode-prefix combination, enter it direct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 aaa-xxx-.  You must include the hyphens!  aaa is a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 areacode, and xxx is a three digit prefi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specify a single areacode with a range of prefixes, enter i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 aaa-xxx+yyy-.  You must include the hyphens!  aaa is a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 areacode, xxx is the three digit areacode which should STA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, and yyy is the three digit areacode which should END the r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nge is inclusive, so xxx, yyy, and everything in between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.  BE SURE TO CORRECTLY USE A PLUS SIGN (+) BETWEEN THE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AND END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specify a single areacode and ALL prefixes within that areac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it in the form aaa-*-.  You must include the hyphens!  aaa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digit area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ird and final column may contain one of four possible choic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PF, %AF, %1P, or %1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PF stands for Dial Prefix First.  This instructs EZVerify to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ing with the number's prefix, dropping the area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 610-123-4567 will dial as 123-4567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AF stands for Dial Areacode First.  This instructs EZVerify to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ing with the number's areacode (the whole number as enter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 610-123-4567 will dial as 610-123-4567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1P stands for Dial 1- and Prefix Next.  This will cause EZVerif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"1-" first, then continue dialing with the number's prefi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 610-123-4567 will dial as 1-123-4567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1A stands for Dial 1- and Areacode Next.  This will cause EZVerif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"1-" first, then continue dialing with the number's area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 610-123-4567 will dial as 1-610-123-456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Everything just described works in ALL sections of DIALRULE.IN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imply too many combinations to have examples for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 are ready to begin entering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local areacode in which ALL calls are free, mov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titled "Local Areacodes, All Calls Local."  Make a new lin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, replacing aaa with the local area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       aaa-*-                  %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cause all numbers within areacode aaa to be dialed as xxx-xxx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this process adding a new line for each areacode in which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ARE FRE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ocate the section titled "Local Prefixes."  This section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d for EZVerify to dial correctly and to avoid incurring unwa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istance char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GET OUT YOUR LOCAL PHONE BOOK and find the list of prefix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ocal calls from your location.  (Here this list is in the fro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hite Pages titled "Your Local Calling Area.")  It is ESSENTIAL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st be entered in its entirety, especially if you are allowing 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 prefix cal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live in areacode 210.  The phone book list states that your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area includes prefixes 110, 111, 112, 113, 114, 115, 130, 144, 146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200.  (A real list will be MUCH longer than this.)  Your Local Prefi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would b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Local Prefi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       210-110+115-            %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       210-130-                %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       210-144-                %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       210-146-                %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       210-200-                %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hat all of your local prefixes have been specified you can move 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the "Long Distance Areacodes" section.  In this section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instructions for dialing long distance area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If you want to call only a specific set of long distance area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a specific set of prefixes within a long distance area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this section ARE that specific set.  If you t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Verify to limit long distance areacode calls, it will call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given in this section.  Any others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live in areacode 210.  You want to call all long distance numbe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code 331, and you want to call only numbers with prefix 930 in area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1.  Your Long Distance Areacodes section should b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Long Distance Area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     331-*-                  %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     401-930-                %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ocate the "Long Distance Prefixes" section.  In this section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instructions for dialing long distance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If you want to call only a specific set of long distance prefix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this section ARE that specific set.  If you t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Verify to limit long distance prefix calls, it will call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given in this section.  Any others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live in areacode 210.  You want to call long distance prefixes 8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456 (still in areacode 210).  Numbers with the 831 prefix ne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ed as 1-831-xxxx, and numbers with the 456 prefix need to be dia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1-210-456-xxxx.  Your Long Distance Prefixes section should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Long Distance Prefi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P       210-831-                %1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P       210-456-                %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hat all of your dialing rules have been entered you need to bui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ing rules database (DIALRULE.DAT).  Run EZVMAINT /BUILDRUL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this step of the setup.  For more information on this comma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MAINTENANCE UTILIT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LIGHT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hat EZVerify is configured it is time to install it in Searchl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have to decide how to integrate it into your system.  Most lik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want to set up EZVerify as a door from a menu, setting the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 accordingly so that validated users will not be able to access 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 You should refer to your Searchlight manual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earchlight's CONFIG utility you can use the following information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a Door typ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Door Command field, simply 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ERIF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Directory Path field, enter the path to the directory wh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ERIFY.EX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ommunications Support to BIOS (Standard), Write Protection to N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File to None, and Pause After Door to No.  Abort Method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change to the General Configuration-&gt;Communications Setup page. 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that you have a valid init string in Modem Init String.  EZVer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s to find a usable string here, even if you are using a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exit Searchlight's CONFIG utility.  Be sure that each node has its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BBS environment variable set.  If node 1 is in C:\BBS, you must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LBBS=C:\BBS before starting that node.  If node 2 is in C:\NODE2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type SET SLBBS=C:\NODE2 in node 2's DESQview (or whatever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ultitask) window before starting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all you need to do, and EZVerify will work seamless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NODE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you need to do for multinode use is to change EZVERIFY.* to read-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ype &lt; ATTRIB +R EZVERIFY.* &gt;.  This helps avoid sharing viol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node will get its own .LOG file.  NOTE: Make sure EZVERIFY.DBF (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s) is NOT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erify shines in the area of ease of use.  Implementing Searchligh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interface means that anyone who can use Searchlight can use EZVerif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this fact the operation process is not explained here.  It is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-explanatory and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allback is occurring, you can always press ESC to abort the call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.  On the screen you will see each string as it is sen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ERIFY INSTALLATION OUT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reate a new directory for EZVerif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compress the EZVerify archive into the new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ad README.NOW and EZVERIFY.DOC (this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un EZVERCFG and configure all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it EZVERIFY.IN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it WELCOME.DAT if sending welcome message to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et your local phone bo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it DIALRULE.IN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un EZVMAINT /BUILD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mport existing SLCall VERIFY.SL2 (only if you used SLCal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t up a menu in Searchlight's CONFIG which can call EZVerif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ke sure that the SLBBS environment variable is set correc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a multitasker, each node's window must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SLBBS se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ke sure that on the General Configuration-&gt;File Pathnames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of Searchlight's CONFIG.EXE all fields which are not 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a FULL PATH to the appropriate directory.  Any field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".\" must be changed to full paths (like "C:\BB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TENANCE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erify for Searchlight is the ONLY Searchlight callback verifi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s a database maintenance and managemen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e maintenance utility you can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mport an SLCall(c) VERIFY.SL2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ross-reference the EZVerify database with USER.SL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Delete a user from the EZVerify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Add a user to the EZVerify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Dump the EZVerify database to a formatted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Dump the database to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Generate an operation statistics re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Build the dialing rule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can access all of these features through EZVERCFG comple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nued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ing an Existing SLCall VERIFY.SL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used SLCall in the past, you may already have an existing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users who have been verified.  SLCall stores these verified user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called VERIFY.S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erify can import this list into its own database.  To perfor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, run EZVMAINT.EXE with the /IMPORTSLCAL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r existing VERIFY.SL2 is in C:\SLCALL, run EZVMAIN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MAINT /IMPORTSLCALL C:\SL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EZVerify stores the date of verification and a full 12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 in its database, and SLCall stores neither, some defaults h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used.  Every imported record will be marked with the current da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local area code you entered in EZVERCFG will be added to the fr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ach imported phone number.  Once EZVMAINT has imported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it will cross-reference the database with USER.S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ss-Referencing the EZVerify Database with USER.SL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ther Searchlight callback verifiers, when a user is verified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s stored in a text file.  If that user is later delet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light's user file (USER.SL2), it will still be lis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fier's file.  If that deleted caller were to log in again as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, they would be rejected since their name remained in the verifi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blem can be avoided by using EZVerify's cross-reference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un EZVMAINT with the /XREF switch (EZVMAINT /XREF) it will sc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erify database and look for each name in USER.SL2.  If the name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 in USER.SL2, it will be removed from the EZVerify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erify for Searchlight is the ONLY Searchlight callback verifi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you this essentia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a User from the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lete a user from the EZVerify database, use the /DELETE switch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MAINT.  You can delete a record based on either name or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delete JOE SYSOP from the database, run EZVMAINT as fo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imply type EZVMAINT /DELETE and follow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MAINT /DELETE JOE_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e underscore separator, which is necessary between each word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delete the user with the phone number 612-999-9999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MAINT /DELETE 612-999-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enter a full 12 character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a User to the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a user to the EZVerify database, use the /ADD switch with EZVM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first be asked for the username.  This should be a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light username.  If the user already exists or does not exis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.SL2 an error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enter a full ten digit phone number for the user.  If the phon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exists in the database an error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and enter the validation day, month, an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mping the Database to a T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erify's database is stored in unreadable binary form, but you may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btain a readable list of the users who have been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this, run EZVMAINT as follows or simply type EZVMAINT /DUMP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MAINT /DUMP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 &lt;filename&gt; with the name of the file you want the lis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in.  It can be any legal DO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MAINT will create a formatted report including the username, da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fication, and phone number.  The total number of records is indi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end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mping the Database to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want to create a report on disk, you can also vie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EZVMAINT with the /SCRNDUMP switch (EZVMAINT /SCRNDUMP) and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ble to view a formatted list including the username, da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fication, and phone number.  The list uses standard Search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s and the colors from your Searchlight configu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 an Operation Statistics Report        ** REGISTERED ONLY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nerate a report, run EZVMAINT with the /REPORT switch.  An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will be generated in a file called REPOR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sampl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erify for Searchlight 2.0 Operation Report - 03/29/19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verified this month..............: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istance verifications this month.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verifications this month.........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verified this year...............: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istance verifications this year..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verifications this year..........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verifications since installation.: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ing the Dialing Rules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is time you should be familiar with the Dialing Rules Inpu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IALRULE.INP).  It contains instructions for EZVerify on which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all and how to call them.  EZVerify maintains these instruc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format (DIALRULE.DAT).  Any time you modify DIALRULE.INP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build this binary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uild the dialing rules database (DIALRULE.DAT), run EZVMAINT.EX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BUILDRULE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IALRULE.DAT already exists you will be prompted to either over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or abort.  Normally you will want to continue and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any errors in DIALRULE.INP, EZVMAINT will stop and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rror message.  You must correct the error and then re-execu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MAINT /BUILDRULES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o execute EZVMAINT /BUILDRULES any time you change DIALRULE.INP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SS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og of all errors and verification events is created i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hat EZVERIFY.EXE is in.  There is a log for each n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001.LOG, NODE002.LO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es/No prompts and in field entry situations a countdown tim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.  If the user is inactive after five minutes, EZVerify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MMM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is probably more I should say here, but I think everything el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self-explanatory, and EZVerify should just do its work quietly with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ed for you to interf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problems getting it up and running, feel free to drop m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on the BBS using the name TOM ABRAH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I AM NOT THE SYSOP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/Distribution Site #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al Mystery BBS * (612)552-0311 * 2400 -&gt; 28.8k V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1:282/1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_Net  250:250/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Verify can be FREQ'ed from Magical Mystery using magic word EZ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Manager can be FREQ'ed using magic word ULM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Test can be FREQ'ed using magic word GIFT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t can be FREQ'ed using magic word REC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DCheck can be FREQ'ed using magic word TDCHE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ably: Tom.Abraham-1@umn.ed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  tabraham@mmbbs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W: http://monopoly.cs.umn.edu/~tabraham/pages/bayridge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, enjoy the program, and pleas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g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rst, thanks to Ted Sanft for all the time and effort put into the be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and operation of Support Site #1.  The money and time sp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 of Site #1 has been invalu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anks to Thomas Wagner for his EXEC function, a public do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 for the C exec function which allows swapping out to X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, or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st, but certainly not least, thanks to all those who hav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Verify and supported m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load Manager, Copyright (c) 1992-95 Bayridg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ZVerify for Searchlight, Copyright (c) 1993-95 Bayridg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light C Interface, Copyright (c) 1993-95 Bayridg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source code which creates the Searchlight-style user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in this software was developed expressly by Bayridge Software.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of this source code was obtained from other companies, organiza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yridge Software is in NO way affiliated with any of the peopl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ie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light BBS, Copyright (c) 1995 Searchlight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LCall, Copyright (c) 1992 Jason Ew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erify for Searchlight was largely developed using Bayridge Softwar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sive Searchlight C Interface development system, providing a w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of Searchlight access functions including message area, file are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file, configuration file, and general process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