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QWK Offline Mai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creates and accepts offline mail packets from your call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al QWK mail packet format. To use it, callers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mail reader capable of reading a QWK packet; there are wide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QWK module has some significant advantages over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options. It has both a remote and local RIP interface. It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and nonANSI users. It supports an unlimited number of conferen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extended message structures introduced in Searchlight BBS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.EXE program may be executed with one of thre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its three main functions: Download, "Fast" Downlo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. In each case, QWK.EXE is installed on a menu as a door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 ................. C:\SLBBS\QWK.EX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 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s Support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QWK.EXE L" specifies the "Download" option. Th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Download and Upload are specified with the letters "D" and "U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.EXE file can be placed in your Searchlight home directory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location. QWK.EXE must have access to the PKZIP and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You need to ensure that these commands are available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line 7 contains a single period character. In line 6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specify the correct path to the QWK.EXE file as it exist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. For Communications Support, always specify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main functions, a QWK User Option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 executing internal command 144 from within Searchligh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s callers adjust a number of QWK parameter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several sample files, including a menu file and RI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on your BBS. If you would like to use our examples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TXT and *.RIP files in this archive into your Searchl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copy the *.MNU files to your menu directory. You ma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to your liking if you wish. If you use our *.MNU file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MENU AND CHANGE THE DOOR COMMAND (LINE 6) TO FIT YOUR SYSTEM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separate menu for RIP and ANSI/Text users. You can of cour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menus if you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op configuration for the QWK program is contained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Config program. (You must be running Searchlight 4.5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). To access the QWK configuration, run your Config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QWK Mail Configuration" from the main screen. These optio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QWK 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BS Packet ID .................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BS Name ......................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BS Location ..................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BS Phone Number .............. 216-631-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ysop's Name .................. Darrel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x Messages per Conference ...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x Messages per Packet .......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ocal Upload/Download Dir ..... C:\TP\QWK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Use Current Conference List 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 Current Directory List 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BS Pack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s used to name of each packet downloaded from your BB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n our BBS we use the string SLBBS, which results in packe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LBBS12.QWK. Try to use a string that is unique to your BB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iod confusion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B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re placed in the QWK packet for the user's refere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therwised used by the QW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ax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Max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determine the maximum number of messages a user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time. Setting maximum per conference and per packet values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ers avoid accidentally downloading a much larger packet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nd is especially useful if you carry a large number of ech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conferences. When building the QWK packet, if the nex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f messages that will exceed the packet limi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is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Local Upload/Down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irectory where the QWK module will save QWK packets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WK replies during a local login. If you want use the QWK program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login, set this path to point to the directory where your QW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xpects to find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Use Current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Use Current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llow you to specify whether the QWK program looks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nferences and directories, or whether it allows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nd directories which were active in Searchlight at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program was launched to be used. If you have a large BBS and spl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into sections, you can place a QWK command on the local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ction and thus allow callers to download packets that on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nferences. If you prefer that the QWK program use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areas regardless of how it is launched, leave these option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. Note that the directory option controls the creation of the "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, if one is reques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ELCOME, NEWS, or GOODBYE file (no extension) exists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se files will be included in the QWK packet. Most read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se files automatically. These files can be ascii, ANSI, or 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at some readers can only deal with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 module can be executed with one of three parameters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operation. Those parameters are L for Download, D for Fast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 for Upload. In regular Download mode, the user is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vailable conferences. The user can select which con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messages from and how many messages to download in each. In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mode, the conferences the user last selected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In Upload mode, the user is prompted to upload a reply pack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s in the reply packet can't be imported, the user will b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 with the reason and the text of the bad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list mode, the user can select the Help button to view a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This file is called QWKHELP.TXT and be located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We supply an example QWKHELP.TXT file with this archive;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replace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operation of the QWK module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QWKHELP.TXT and QWKINTRO.TXT files. We suggest making QWKINTR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us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 module is multinode capable. It creates a working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WORK.$$$ under each of your node's home directories. Do not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for any other programs. QWK cleans out its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ginning each new packet build. It is normal to find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cket build in each directory between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QWK.EXE program uses Searchlight's defaul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makes extensive use of new strings added to the langu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archlight 4.5. You must install the Searchlight 4.5 languag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 program uses Searchlight 4.5's SYSLOG.DBF file to log erro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QWK's log entries under the action code "Q". QWK's lo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and disabled by toggling line 12 under "Activity Logging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5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YSLOG.DOC in your Searchlight 4.5 documentation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