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>
          <w:rtl w:val="true"/>
        </w:rPr>
        <w:t>ۻ   ����ۻ  ��ۻ   ��ۻ �����ۻ   ����ۻ   �����ۻ �ۻ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>
          <w:rtl w:val="true"/>
        </w:rPr>
        <w:t>ۻ ������ۻ ���ۻ ���ۺ ������ۻ ������ۻ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</w:t>
      </w:r>
      <w:r>
        <w:rPr/>
        <w:t xml:space="preserve"> 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ɼ ������</w:t>
      </w:r>
      <w:r>
        <w:rPr>
          <w:rtl w:val="true"/>
        </w:rPr>
        <w:t>ۺ ���������ۺ</w:t>
      </w: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 �ۺ</w:t>
      </w:r>
      <w:r>
        <w:rPr/>
        <w:t xml:space="preserve">      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>
          <w:rtl w:val="true"/>
        </w:rPr>
        <w:t>ۻ ������ۺ �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  <w:t xml:space="preserve"> �����</w:t>
      </w:r>
      <w:r>
        <w:rPr/>
        <w:t>ͼ  ������</w:t>
      </w:r>
      <w:r>
        <w:rPr>
          <w:rtl w:val="true"/>
        </w:rPr>
        <w:t>ۺ �ۺ    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ۺ  �ۺ �ۺ  �ۺ �ۺ</w:t>
      </w:r>
      <w:r>
        <w:rPr/>
        <w:t xml:space="preserve"> �</w:t>
      </w:r>
      <w:r>
        <w:rPr/>
        <w:t>ͼ �</w:t>
      </w:r>
      <w:r>
        <w:rPr>
          <w:rtl w:val="true"/>
        </w:rPr>
        <w:t>ۺ �ۺ      �ۺ  �ۺ ������ۻ �ۺ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ͼ  �ͼ �ͼ  �ͼ �ͼ     �ͼ �ͼ      �ͼ  �ͼ  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d 5/1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ltimate Subboard Optimization Utility for SLBBS v2.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d 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(c),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RyanWare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lbourn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: 1:374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L_Net:  250:307/9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A little History :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ctober of 1988 Searchlight Software released the firs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SLPACK, which de fragmented Searchlight's mess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MESSAGE.BBS).  Back then, Searchlight BBS supported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24 message subboards - this was considered plenty for a BB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.   Running SLPACK was a way of tweeking a few extra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data access time - and maybe saving a couple thous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aluable 10meg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1989, Fidonet was beginning to gain in popularity amongst 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Searchlight Software introduced Fidonet compatibility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ommercial version of Searchlight BBS (v1.7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1990, most everyone had moved into the LARGE 40 meg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growth of Fidonet, most Searchlight sysops found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recursive versions of Searchlight BBS to doubl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ubboards they could carry - 48, 72, etc... subboards - C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rly 1991, Searchlight Software released their firs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upgrade - Searchlight BBS v2.15.  The excitement was gre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as the product!  All new data structures and the then new .S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s, unlimited subboards, unlimited file areas...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.  Searchlight sysops had the power to grow where  most "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could only dream of g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ing didn't come without pains.  By 1992, the average BB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t from 20 subboards and 2,000 messages to around 100 sub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,000 messages.  BBS messaging data files now took several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 of the average hard drive of only 3 year prior.  High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echoes had single subboards purging 1,000 messag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side daily - more messages in a single day, on a single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 an entire BBS of only 3 years p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earchlight/Fidonet sysop, corrupt data files becam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.  Prudent sysops quickly learned that daily HD defrag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on and frequent SLPACKing of subboards was the best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data corruption that money could buy.  Sysops als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ed that running SLPACK could take 4, 6, 8 or even 10 hou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under DESQview, making SLPACK a real pain to use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under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was there, but the practicality was not.  It w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, and an idea, that prompted -=RyanWare=- to develop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RyanWare=- utility for Searchlight BBS systems - RamPack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home BBS of -=RyanWare=-, while running under DESQview,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6 hours for SLPACK to process 100 subboards and 10,000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reating a "middle of the night"  event that re boo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clean DOS environment, and ran RamPack, that 6 hours wa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20 minutes - and SLPACKing was now a nightly event.  Dat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wo years since RamPack v1.0 was first released, Fido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modem error correction and SLMAIL have improved ten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 messages/subboards have been almost completely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light Software has dramatically increased the speed of SL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my system still carries about 100 subboards, it now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20,000 messages.  SLPACK can optimize my system in 1 h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minutes while running under DOS, and in about 2-1/2 hou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under DESQview.  Two years ago, optimizing the sa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with SLPACK would have taken 10-12 hours if done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, and 4-5 hours if running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hy should I SLPACK my subboards ?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ata integrity verification/repair -  eliminate those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time errors that can pop up while rea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nused space de allocation - reduces the size of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by an average of 17% to 2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essage data file de fragmentation - Speeds up access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peeds up the time it takes to save new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hat is RamPack ?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amPack boosts the speed performance of SLPACK 2 to 3 ti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ing SLPACK to process subboards on a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kes un attended, un backed up SLPACK sessions saf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reating temporary backups of each processed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onitoring each step closely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f an error occurs, the backups 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f no errors occur, the original subboard files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SLPACKed subboar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How does RamPack work ?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Pack processes one subboard at a time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Makes a backup of your SUBBOARD.SL2 data file -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the information telling what subboards ex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y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Re writes your SUBBOARD.SL2 data file so that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(SLPACK in specific) will look on your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cate the subboard currently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opies the current subboard's .MSG, .HDR and .MB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pecified RAM drive path, and backs up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boar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If the copy-to-ram was error free, RamPack then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PACK on the current subboard (with your choice of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If SLPACK was successful, RamPack then mov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PACKed subboard files back to their 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If the copy, SLPACK, and the move where error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ups are then erased.  If there was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ups are restored, and the subboard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AM drive ar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Restores the original SUBBOARD.SL2 data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light programs will once again find the SL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board file in their 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hy should I use RamPack v2.0 ?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oubles or even triples the speed of SLPACK -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ery detailed CRT output - RamPack uses several well lai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to display such informatio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e list and status of subboards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ncise status of processing on the current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ncise status of the last subboard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e over all status of the total RamPack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py/Move status via a Mega-Copy style graphic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e actual SLPACK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liminates the need to backup subboard files prior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afe to run, even in the event of a power ou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Has the ability to safely interrupt SLPACK and quit or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Keeps a detailed log of processing on each subboard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s original size, size after SLPACKed,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py, SLPACK, and move, the elapsed 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ulti-Tasking compliant and time-slice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ses the colors as configured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How do I setup RamPack ?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One:  Copy RAMPACK.EXE to a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  Well... actually, there is a little more to it th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 most cases the above step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Pack expects a few things from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You must have the SLBBS environment variable set prior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ack.  If this is Greek to you, add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LBBS=&lt;path to your CONFIG.SL2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ost cases this will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LBBS=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LBBS=C:\SL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amPack must be able to find a copy of SLPACK.EX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Pack will search the following directori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for SLPACK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The directory specified by the SLBBS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The "Primary Program Path" as specified via 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The "Alternate Program Path" as specified via 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All directories accessible via your PATH=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ough not required, it is a good idea to have a RAM (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Memory) drive installed on your system.  To do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have some free XMS or EMS RAM on your compu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familiar with RAM drives, I suggest you rea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DRIVE.SYS in your DOS manual.  The following tw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install a 2 meg RAM drive on computers with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following line in your CONFIG.SYS if you bo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XMS memory manager such as HIMEM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DOS\RAMDRIVE.SYS 2048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following line in your CONFIG.SYS if you bo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MS memory manager such as QEMM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DOS\RAMDRIVE.SYS 2048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 basic parameters for RAMDRIVE.SYS are simp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e numeric value is the size of the desired RAM d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obytes (bytes / 1024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/E  Specifies to use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/A  Specifies to use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AM drive requirements :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 of the RAM drive installed for RamPack should b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ize of the largest subboard files you wish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RAM drive is to small for a subboard to be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RamPack will log this problem and skip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subboard in the processing queue.  Optionally,  You may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Pack to process subboards in their original director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o large to fit on your RAM drive.  This is done via the "/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switch (See the section on "Loading RamPack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ula for figuring your RAM drive byte size is as follow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largest subboard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HDR  (size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MBR  (size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MSG  (size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(&lt;largest above file&gt; /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ample is from m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   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_RART.HDR       264,3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_RART.MBR         2,18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_RART.MSG     2,674,0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SL_RART.MSG     1,337,030 bytes (� of the larges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RAM drive size:  4,277,61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ded by:      1,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for RAMDRIVE.SYS  4,177 kilobytes -  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C:\DOS\RAMDRIVE.SYS 4177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 the 100 subboards on my system, only 3 of the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on a 2 meg RAM drive, and two of those three subboard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4 megs.  In such cases, you may wish to make a trade of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use a RAM drive size of 2048 (2 megs) and the "/C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oing so, all but the three largest subboard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my RAM drive - the largest three are processed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n my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Performance :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mary reason RamPack was written was to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of SLPACK.  To get the maximum performanc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amPack, it should be run in a clean DOS s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AM drive large enough to handle your largest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benchmarks where performed on a Inte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6/DX-33mhz system with 8 megs of 70ns SIMM chip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ms ID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s intended for informational purpose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Pack and a 4 meg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DOS:      SL_RART     2871k     0    0  2871k     0  0:04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DESQview: SL_RART     2871k     0    0  2871k     0  0:20: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Pack and a 2 meg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DOS:      SL_RART     2871k   254    0  2871k     -  0:06: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DESQview: SL_RART     2871k   254    0  2871k     -  0:33: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can see from the above benchmarks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Pack was run, packing SL_RART took from a low of 4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18 seconds to a high of 33 minutes and 35 seconds. 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RamPack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Loading RamPack :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ad RamPack you must provide a minimum of tw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  The drive\path of your RAM drive - or where 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RamPack to process your su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  The subboard names you wish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PACK /D:&lt;drive&gt; [options] [subboard] [subboard] [@&lt;main.su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Parameter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:&lt;drive&gt;  Specifies where RamPack is to process your sub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inimum requirement for this parameter is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ation 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D:E:        would tell RamPack to process your sub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current directory on drive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D:E:\       would tell RamPack to process your sub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root directory on drive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D:E:\TEMP   would tell RamPack to process your sub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D:E:\TEMP\  in the directory named TEMP on drive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hree ways to tell RamPack which subboards to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ubboard]      The explicit subboar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@&lt;main.sub&gt;]   A list of subboards in the same format as MAIN.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use this option, the "@" sign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path\name.ext" of a ASCII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subboard name per line of the subboard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             The "/A" switch tells RamPack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three methods to pass subboard names outli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use at least one of them to pass a legal sub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amPack.  You may recursively use any of them as ofte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, though RamPack's processing queue is limited to about 1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boards per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Pack option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yond the required parameters, RamPack will als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parameters for it's own use (please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passed on to SLP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     Pack in current dir if RAM drive to small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subboard is to large to be processed on you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, the error is recorded in RAMPACK.LOG and Ram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ips on to the next subboard.  If you op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/C" switch, and RamPack encounters a subboar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arge to process on your RAM drive, RamP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SLPACK process that subboard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       Pause on errors.  Normally, if an error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processing, RamPack halts all processing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 subboard, restores the original files,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rror, and then goes onto the next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use the "/E" switch and an error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mPack will act in the same manner, but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one will sound, a dialog box will pop up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the error and a menu offering you th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, shell to DOS or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passed on to SLPACK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when RamPack executes SLPACK, SLPACK is ra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PACK /R /N /S &lt;subboa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options passed onto SLPACK may be changed if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uit your needs.  The "/N" parameter is not negoti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the SLPACK command line no matter what options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dding any of the options listed below to RamPack'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/R" and "/S" parameter will be dropped in favor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ptions.  Thus if you want to pack only the message (.MSG)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clude a message renumber you must pass both the "/M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R"  to RamPack.  For more information on the SLPACK option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SLPACK.DOC that should have come with your copy of SL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       Pack message (MSG)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       Pack header (HDR)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      Renumber messages on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      Safety scan subboards before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n[,m]  Free records for header [,message]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n      Pack only if 1st message &gt;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unning RamPack :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configured your system, and selected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ptions, you are ready to run RamPack.  Once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see a screen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</w:t>
      </w:r>
      <w:r>
        <w:rPr/>
        <w:t>RamPack v2.0 Copyright(c), 1992-1994 -=RyanWare=-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amPacking �ͻ����������������������� Last Subboard 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: free 2039k  ����� BULLETIN      24k     0    0    19k     0  0:00:0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acking:       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3 of 103 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ͼ���� Subboard ������������������� SL Pack 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 </w:t>
      </w:r>
      <w:r>
        <w:rPr/>
        <w:t>MAIL     ����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tatus ���ͻ���� BULLETIN ���������������� Copy Status ����������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374SYSOP    ����� 374SYSOP ����    Moving: 1  of 3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pying to RAM:����� BREV4SAL ����      Size: 315k   of 450k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ize: 529k     ����� BREVUSER ����      Name: 374SYSOP.MSG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.MSG OK!   ����� BETATEST ����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.HDR OK!   ����� FOOD     ����   ����������������������� � � 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.MBR OK!   ����� RYANWARE ���� 0 ������������� 50 ������������� 1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unning SLPACK:����� SL_SYSOP ����   ���������������� � � � � � 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ror: 0      ����� IDIOTS   ����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ving to BBS: ����� 374_BBS  ����������������������������������������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ize: 450k     ����� GULFTALK �����Rebuilding Free List:      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����� </w:t>
      </w:r>
      <w:r>
        <w:rPr/>
        <w:t>LAUNCH   �����     0 Records Fre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����� </w:t>
      </w:r>
      <w:r>
        <w:rPr/>
        <w:t>BREVCHAT ����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����� </w:t>
      </w:r>
      <w:r>
        <w:rPr/>
        <w:t>HISTORY  ����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ͼ�������������ͼ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represents the six primary window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Pack's run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the six primary windows, there are als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windows that may come up during runtim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user intervention and what command line switch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e the end of this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find that RamPack windows use colors select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light configuration.  These colors help tell at a glanc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ess is going.  Please note what color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error color in Searchlight's CONFIG prior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Pack.  Further explanation of color relationship to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ot be required, as it should be self explanat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x primary windows explained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RamPacking �ͻ  The "RamPacking" window shows basic runti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: free 2039k  �  &lt;- Shows the RAM drive letter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acking:       �     and free space on the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3 of 103   �  &lt;- Tells what subboard is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ͼ     out of the total count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Status ���ͻ  The "Status" window monitors progress per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374SYSOP    �  &lt;- Shows the name of the subboard und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opying to RAM:�  &lt;- Lines ending in ":" tell what step is under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ize: 529k     �  &lt;- The pre-SLPACK size of subboar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.MSG OK!   �  &lt;- The next three lines signify the copy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.HDR OK!   �     each subboa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.MBR OK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unning SLPACK:�  &lt;- Once this line show, SLPACK has been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rror: 0      �  &lt;- The error level left by SL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oving to BBS: �  &lt;- Processing was complete, moving files back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ize: 450k     �  &lt;- The post-SLPACK size of subboar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.MSG OK!   �  &lt;- The next three lines signify the mov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.HDR OK!   �     each subboa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.MBR OK!   �  If something goes amok during processing,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ͼ  will inform you of the problem, and what meas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ing taken to correct the problem.  Such err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ear in your err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Last Subboard" window is a concise summary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"Status" window on the previously processed subbo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of information is a duplicate to that which is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PACK.LOG. Please see the section on "The RamPack Log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The summary line is color coded to signify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rror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 </w:t>
      </w:r>
      <w:r>
        <w:rPr/>
        <w:t>Last Subboard 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ULLETIN      24k     0    0    19k     0  0:00:0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bboard �   The "Subboard" window shows a maximum of 15 subboar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IL     �   at time - this is the list of subboard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ULLETIN �   processing queue.  If more than 15 subboards are que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74SYSOP �   then after the 15th subboard is processed, this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REV4SAL �   scroll up one line at the beginning of each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REVUSER �   proc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TAT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OD     �   This list is color coded to show the gener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YANWARE �   of each sub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</w:t>
      </w:r>
      <w:r>
        <w:rPr/>
        <w:t>Copy Status ������������ͻ  The "Copy Status" wind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Moving: 1  of 3                   �  the copying/moving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Size: 315k   of 450k            �  the subboard files to/fro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Name: 374SYSOP.MSG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�������������� � � �      �  </w:t>
      </w:r>
      <w:r>
        <w:rPr/>
        <w:t>&lt;- This line is the 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 ������������� 50 ������������� 100 �     fil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������� � � � � � �      �  </w:t>
      </w:r>
      <w:r>
        <w:rPr/>
        <w:t>&lt;- This line is the 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�     </w:t>
      </w:r>
      <w:r>
        <w:rPr/>
        <w:t>entire subboard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 </w:t>
      </w:r>
      <w:r>
        <w:rPr/>
        <w:t>SL Pack ��������������ͻ  The "SL Pack" window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�  </w:t>
      </w:r>
      <w:r>
        <w:rPr/>
        <w:t>a small DOS window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LPACK Version 3.5 (Feb 1994)         �  SLPACK and allows you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�  </w:t>
      </w:r>
      <w:r>
        <w:rPr/>
        <w:t>it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acking/Renumbering Subboard: 374SYSO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erforming Safety Scan..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building Indexes:      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building Threads:    50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ebuilding Free List:      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0 Records Fre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eader File: Reading, Sorting, Don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building Indexes:    49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two windows explained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ke SLPACK, you may safely interrupt RamPack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so, you hav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Press any key during any stage of processing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so, as soon as RamPack is done proces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board, the menu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Press Ctrl-C during an SLPACK session and tha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LPACK will be interrupted. This will be tre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from SLPACK, and original subboar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d.  The initial Ctrl-C will interrupt SL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ill not activate the menu - allowing an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kip over a subboard.  If you press Ctrl-C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ll restoration is done, the menu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</w:t>
      </w:r>
      <w:r>
        <w:rPr/>
        <w:t>Menu 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User interrupt request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</w:t>
      </w:r>
      <w:r>
        <w:rPr/>
        <w:t>[C]   Continue          �  This menu should b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</w:t>
      </w:r>
      <w:r>
        <w:rPr/>
        <w:t>[D]   DOS Shell         � 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</w:t>
      </w:r>
      <w:r>
        <w:rPr/>
        <w:t>[Q]   Qui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d the "/E" command line option and RamPack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ype of error during processing the "Error Pause"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up - this menu has the same options on it as the othe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t also shows you the status line of the current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it Ctrl-C during an SLPACK session when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/E" switch, the Error Pause window will pop up with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 </w:t>
      </w:r>
      <w:r>
        <w:rPr/>
        <w:t>Error Pause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L_RART     2871k  Drive to small!         0:00:0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[D] DOS Shell   [C] Continue  [Q] Qu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Shell associated with these menus has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that where incorperated for your convieni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e prompt is modified for shell sessions so to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are in a RamPack DOS shell.  Your promp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RamPack} C:\BB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e path you where in upon returning to RamPack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subsequent shell sessions will return you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f the last shell session.  This pat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ed in RAMPACK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changing directories during a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 will in no way effect the directory in which Ram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unn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A "Snap Shot" is taken of your CRT's screen upon 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Pack.  Any subsequent shell sessions will re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of the previous shel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he RamPack log :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Pack keeps a detailed log of all processing. 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in a file named RAMPACK.LOG in what ever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here in when you executed Ram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Log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ime a new log is created, some header information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top of the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mPack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(c), 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=RyanWare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g created: Monday, May 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rst part of the header (above), you will find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the program that the log belongs to, a copyright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date that the log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g ....... Original size of subboar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yE ...... Copy error level - 0 =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E ....... SLPACK error level - 0 =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....... Size of subboard files after 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...... Move error level - 0 =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apsed ... Total processing time for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econd part of the header (above), you will find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end with a brief description of the fields in RAMPACK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Log Entrie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ubsequent time RamPack is sucessfully run, thre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s are added to the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=� Log opened on: Monday, May 9, 1994 at: 11:23:56 PM �=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ection (above) is the date/time stamp of execution.</w:t>
        <w:t xml:space="preserve">           Processing 1 subboards on D: with the following options:</w:t>
        <w:t xml:space="preserve">              RamPack ...  /D:D: RYANWARE</w:t>
        <w:t xml:space="preserve">              SLPACK ....  /R /N /S &lt;subboard&gt;</w:t>
        <w:t xml:space="preserve">              Drive D: has 2042k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section (above) is a brief overview of what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Pack is processing the logged session.</w:t>
        <w:t xml:space="preserve">  Subboard Status Information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board     Org   CpyE  PkE   Now   MovE  Elapsed</w:t>
        <w:t xml:space="preserve">              ��������    �����  ����  ���  �����  ����  �������</w:t>
        <w:t xml:space="preserve">              RYANWARE      93k     0    0    77k     0  0:00:05</w:t>
        <w:t xml:space="preserve">              ��������������������������������������������������</w:t>
        <w:t xml:space="preserve">              1 of 1        93k               77k        0:00: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rd section (above) is where the subboard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ogged.  The first line is the key descriptor fiel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line is the summary line.  Between the first and las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ill be one line for each subboard processed plu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for each menu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 legend in the log header gives you a brief expl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each descriptor field column represents.  Below is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 for each descriptor 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g ....... Original size of subboard file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tal size of &lt;subboard&gt;.MSG + &lt;subboard&gt;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&lt;subboard&gt;.MBR prior to an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LPACKing will usually result in a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duction in subboard file sizes.  Thi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conjuction with the "Now" fiel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ans for monitoring your disk space s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yE ...... This field reports the status of copy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subboard's files to your RAM drive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es, an error other than zero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o an error message.  An error of 254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the destination (RAM drive) was no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ough to receive a subboard's files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enough room left over to SLPACK the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error of 255 signifies that one or mo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ubboard's file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E ....... This field reports the errorlevel that SL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ited with.  If SLPACK was successful,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uld be found in this field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rrorlevels for SLPAC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...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... Subboard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... Path to subboard file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... Too many open files - increase 'FILES=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 ... File access denied - sharing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55 ... Abnormal program termination -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used by a "Ctrl-C"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....... Size of subboard files after pack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ize of &lt;subboard&gt;.MSG + &lt;subboard&gt;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&lt;subboard&gt;.MBR after the subboar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LPACKed.  In most cases this valu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stantually smaller than the value in the "O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eld.  Org - Now = disk space sav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LPACKing the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...... Move error level - 0 = no errors.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identical to the "CpyE" field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refers to moving the subboard's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AM drive back to their original dir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apsed ... Total processing time for subboards.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 is checked and stor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each subboard processing session (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py) and then checked again at th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a subboard processing session (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ve).  The differance of these two ti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orded in the format of  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s Logged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the subboard status lines, your log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noting any menu action.  In the following exscri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PACK.LOG, RamPack was ran using the "/E" (pause for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board     Org   CpyE  PkE   Now   MovE  Elapsed</w:t>
        <w:t xml:space="preserve">              ��������    �����  ����  ���  �����  ����  �������</w:t>
        <w:t xml:space="preserve">            * User interrupt requested - Menu entered.   1:02:42 AM</w:t>
        <w:t xml:space="preserve">            * Processing resumed.                        0:00:02 -</w:t>
        <w:t xml:space="preserve">              374SYSOP     450k     0  255 SLPACK Error! 0:02:53</w:t>
        <w:t xml:space="preserve">            * Paused for error...                        1:09:46 AM</w:t>
        <w:t xml:space="preserve">            * DOS shell invoked.             C:\BBS\MSG  0:00:39 #</w:t>
        <w:t xml:space="preserve">            * User requested early shut down.            0:05:2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ines in your log that pertain to a menu will begi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trisk "*".   Any time a menu is entered, a minimum of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dded to you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line always tells what type of menu was entered -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ser interrupt requested" or "Pauseed for error".  Instea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containing an "elapesed time", a "time of day" stamp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laps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line will always contain "Processing resumed" or "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 early shut down" and the elapsed time that Ram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paused due to being in a menu.  Please note that th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on the line is followed by a minus sign "-".   Th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 is subtracted from the total elapsed tim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log entry in the summa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shell sessions are logged between the two line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. The log entry for a DOS Shell session is brok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e DOS shell session is noted by "DOS shell invok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e last path from the DOS shell session i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e elapsed time of the DOS shell session i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the elapsed time from the DOS shell s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a pounds sign.  The pounds sign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apsed time of the DOS shell session is ignored i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apsed time presented at the end of the log entry in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Entry Summaries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4 of 103  30683k            24599k        0:46: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mmary line is always placed at the end of a log ent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ut down procedures of RamPack after processi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boards.  If the above line is missing from your RAMPACK.LO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indication that for some reason RamPack fail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runtime.  RamPack has been thuroughly tested and is bel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bug free, thus the only reasons this line should b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No subboards where queued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Your system lo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You had a power ou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bove example, only 94 of the 103 queued subboar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d.  The only time these two numbers shouldn't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quit RamPack by selecting [Q] Quit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number followed by a "k" reports the orginal (Org)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all processed subboards (in kilobytes) prior to SL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case, 30 megs whe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number followed by a "k" reports the total (Now)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ll processed subboards (in kilobytes) after being SL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case, 24 megs is the new total size of all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compairing the two kilobyte figures, it is easy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RamPack/SLPACK has saved 6 megs of valuabl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column in the summary line tells the total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rocessing the 94 processed subboards. 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elapsed time does not include any time spent in men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echnical notes :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discussion is intended as a guideline only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reading for sysops who intend on running RamPac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ulti-tasker such as DESQview, or as a door from withi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most circumstances RamPack should be able to load wit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5k of free DOS memory.  Depending on the number of subboard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d  on your system, RamPack may require as much as 250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.  In addition to loading RamPack, you must hav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to also load SL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ount of memory required to load SLPACK will vary 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 of the subboard being packed, and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boards on your system.  Test have shown the minimum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PACK to be around 205k.  An educated guess would plac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memory required for SLPACK at somewhere around 35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above in mind, 350k should be the minimum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d to run RamPack, however, on the larges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uld be as high as 600k.  A suggested starting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0k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OUTPUT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the nature of RamPack's windowing system, RamPack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irect Video Writes"  -  this means that RamPack bypasse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and writes directly to your video screen. 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Pack will NOT run as a BIOS re directed doo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light.  Though I have not yet tested Searchlight v4.0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able to run RamPack as a direct video do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Searchlight BBS v4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Pack's windowing system is a "Virtual" windowing system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each window acts like a separate CRT screen. 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simply allow RamPack to perform such magic as running SL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window, and forcing that window to scroll. 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to act as virtual windows, RamPack mus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interrupt 10.  This means that RamPack may not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ome TSR's.  The compatibility problem should not be cri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RamPack uses advanced interrupt routines that are well behav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other program already has control of interrupt 10, RamP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disable it's virtual windo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SR that is known to conflict with RamPack's virtu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SQview's DVANSI.  Though RamPack will still work,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un RamPack with DVANSI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TRS's such as poorly written screen capture utilitie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lockups if they are activated during RamPack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be sure to unload any such programs prior to running Ram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and other multi-taskers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Pack was written to be fully multi-tasking compliant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ome limitations - if you intend on running Ram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ithin a multi-tasking environment, please rea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ne consideration for running RamPack in a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is performance.  There isn't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major consideration for multi-tasking with RamPac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the way Searchlight BBS handles the SUBBOARD.SL2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ck of error trapping codded into Searchlight BBS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Pack concurantly with your BBS may cause your BBS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only be a problem if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Searchlight BBS reads your SUBBOARD.SL2 file while a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being Ram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Later in the same session, Searchlight BBS attempt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board that was being RamPacked  at the time of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BOARD.SL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Pack is very friendly to other programs running under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er.  RamPack uses the same techniques for copying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-Copy does - thus CPU bog down during hard drive read/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most eliminated.  RamPack also offers two optional men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time-slices when waiting fo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intend to run RamPack from within DESQview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s text directly to screen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graphics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ize text/graphics (Y,N,T).....: [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be sure not to load DVANSI prior to running Ram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Usual Legal Stuff :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Pack has been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RyanWare=-, or agents of -=RyanWare=-, wi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ost or damaged software or hardware, or costs incurred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may be freely used for a period of 30 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purposes only.  For extended use of RamPa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bligated register this program with -=RyanWare=-. F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o so is in violation of Federal and International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freely distribute Slim*Port provided i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t's original form:  no files are missing or al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disk, or in the distribution archive.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ors may distribute this package, provid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fees are deemed reasonable by -=RyanWare=-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t of distribution is on file with -=RyanWare=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rademarks :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as written with Borland International's 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 Pascal is a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ions of this program where written with Searchlight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TPU v70D, the same portions are copyright(c) by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light BBS and SLPACK are trademarks of Searchligh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interested in the finest BBS softw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ntact Searchlight Software at (216) 631-9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Searchlight BBS at     (216) 631-9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=RyanWare=-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Pack, this document and all associat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(c), 1994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RyanWare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lbourn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hor of RamPack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FidonetUSA :   1:374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SL_NetUSA  :   250:307/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igma BBS  :   (407) 253-1229 (1200-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ce       :   (407) 253-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nail Mail  :   Ron 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78 Mollie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lbourne, Fl. 329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