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ro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tended to replace the default QUESTION.DA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Sky Mountain archive.  They are formatted for version 1.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nd will not function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empt has been made to verify the accuracy of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.  Should you have any problems, please direct them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se that contributed, if you'd like to have your ques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- please send it along to Evening Shade BBS and I'll add i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Num.  Topic         Author             Conta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001.DAT  243   General       Mike Hollingsworth 250:501/857 / 1:2609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002.DAT  297   General       Mike Hollingsworth 250:501/857 / 1:2609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